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en-US" w:eastAsia="en-US"/>
        </w:rPr>
        <w:t xml:space="preserve">                                                                                 </w:t>
      </w:r>
      <w:r>
        <w:rPr>
          <w:sz w:val="20"/>
          <w:lang w:val="uk-UA" w:eastAsia="en-US"/>
        </w:rPr>
        <w:t xml:space="preserve">    </w:t>
      </w:r>
      <w:r>
        <w:rPr>
          <w:sz w:val="20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                                               </w:t>
      </w:r>
      <w:r>
        <w:rPr>
          <w:sz w:val="20"/>
          <w:lang w:val="uk-UA" w:eastAsia="en-US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орок  третя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0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 xml:space="preserve">року                                                      </w:t>
      </w:r>
      <w:r>
        <w:rPr>
          <w:sz w:val="28"/>
          <w:szCs w:val="28"/>
          <w:lang w:val="uk-UA"/>
        </w:rPr>
        <w:t xml:space="preserve">                     № 1149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дозволу на продовження термі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ї Договору про співробітництв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их громад у формі спіль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Дитячо-юнацької спортив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оли  «Іршансь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5, 26, 59 Закону України «Про місцеве самоврядування в Україні», статтею 5 Закону України «Про співробітництво територіальних громад», селищна рада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продовження терміну дії Договору про співробітництво між Новоборівською селищною об’єднаною територіальною громадою Хорошівського району Житомирської області та Іршанською селищною об’єднаною територіальною громадою Хорошівського району Житомирської області,  у сфері надання послуг позашкільної освіти (спорту) у формі спільного фінансування (утримання) суб’єктами співробітництва підприємств, установ та організацій комунальної форми власності – Дитячо-юнацької спортивної школи «Іршанськ» на 2020 рік (додаєтьс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елищному голові Рудюку Григорію Лаврентійовичу підписати договір, вказаний у пункті 1 цього рішення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Установити, що Новоборівська селищна рада надсилає Міністерству регіонального розвитку, будівництва та житлово-комунального господарства України для внесення до реєстру про співробітництво територіальних громад договір, вказаний у пункті  </w:t>
      </w:r>
      <w:bookmarkStart w:id="0" w:name="_GoBack"/>
      <w:bookmarkEnd w:id="0"/>
      <w:r>
        <w:rPr>
          <w:sz w:val="28"/>
          <w:szCs w:val="28"/>
          <w:lang w:val="uk-UA" w:eastAsia="en-US"/>
        </w:rPr>
        <w:t>1 цього рішення, упродовж п’яти робочих днів після його підписання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по соціальних питаннях, культурі, охороні здоров’я, побутового і торгівельного обслуговування, освіті, молоді і спорту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лищний  голова                                                  Григорій  Рудюк</w:t>
      </w:r>
    </w:p>
    <w:p>
      <w:pPr>
        <w:pStyle w:val="Normal"/>
        <w:ind w:firstLine="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2">
    <w:name w:val="Назва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ind w:right="5035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5395" w:hanging="0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30:00Z</dcterms:created>
  <dc:creator>X</dc:creator>
  <dc:description/>
  <cp:keywords/>
  <dc:language>en-US</dc:language>
  <cp:lastModifiedBy>SEKRETAR RADU</cp:lastModifiedBy>
  <cp:lastPrinted>2020-01-17T16:33:00Z</cp:lastPrinted>
  <dcterms:modified xsi:type="dcterms:W3CDTF">2020-01-17T14:38:00Z</dcterms:modified>
  <cp:revision>23</cp:revision>
  <dc:subject/>
  <dc:title>ЗАТВЕРДЖЕНИЙ</dc:title>
</cp:coreProperties>
</file>