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2 лютого 2017 року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№ 3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згляд доручення директора Департамент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ів Житомирської облдержадміністрації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директора Департаменту фінансів Житомирської облдержадміністрації за підсумками проведення колегії 08.02.2017 року, ст. 28 п.1 самоврядних повноважень 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Доручення директора Департаменту фінансів Житомирської облдержадміністрації за підсумками проведення колегії 08.02.2017 року</w:t>
      </w:r>
      <w:r>
        <w:rPr/>
        <w:t>, взяти  до відома  та виконанн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926"/>
        <w:gridCol w:w="17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доруч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безумовне дотримання вимог чинного бюджетного законодавства, Указів Президента України та нормативних актів Уряду України</w:t>
            </w:r>
            <w:r>
              <w:rPr>
                <w:sz w:val="24"/>
                <w:szCs w:val="24"/>
                <w:lang w:val="uk-UA"/>
              </w:rPr>
              <w:t>, розпоряджень селищного голов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бухгалтерського обліку та фінансової звітності-головний бухгалтер селищної ради – Цюпа Л.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безпечувати виконання планових показників надходжень до </w:t>
            </w:r>
            <w:r>
              <w:rPr>
                <w:sz w:val="24"/>
                <w:szCs w:val="24"/>
                <w:lang w:val="uk-UA"/>
              </w:rPr>
              <w:t>селищного бюджету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увати якісне виконання доходної частини селищного бюджету у розрізі всіх джерел надходжень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одити постійно роботу 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 фіскальними органами для збільшення надходжень та погашення недоїмки до </w:t>
            </w:r>
            <w:r>
              <w:rPr>
                <w:sz w:val="24"/>
                <w:szCs w:val="24"/>
                <w:lang w:val="uk-UA"/>
              </w:rPr>
              <w:t>селищного бюджету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налізувати стан сплати податку на доходи фізичних осіб податковими агентами за місцем розташування відокремлених структурних підрозділів. Вживати заходів щодо сплати податку на доходи фізичних осіб до </w:t>
            </w:r>
            <w:r>
              <w:rPr>
                <w:sz w:val="24"/>
                <w:szCs w:val="24"/>
                <w:lang w:val="uk-UA"/>
              </w:rPr>
              <w:t>селищного бюджету</w:t>
            </w:r>
            <w:r>
              <w:rPr>
                <w:sz w:val="24"/>
                <w:szCs w:val="24"/>
              </w:rPr>
              <w:t xml:space="preserve"> за місцезнаходженням такого підрозділу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одити організаційну роботу щодо запровадження на території об’єднаної територіальної громади</w:t>
            </w:r>
            <w:r>
              <w:rPr>
                <w:i/>
                <w:iCs/>
                <w:spacing w:val="2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цевих податків і зборів, за наявності об’єктів оподаткування.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ити безумовне виконання пункту 4 статті 77 Бюджетного  кодексу України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ільно з розпорядниками коштів вживати заходів по проведенню оптимізації мережі та чисельності працівників бюджетних установ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увати своєчасну та у повному обсязі виплату заробітної плати працівникам бюджетної сфери та проведення розрахунків за енергоносії, спожиті бюджетними установами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першочерговому порядку спрямовувати вільні залишки бюджетних коштів та додатково отримані в процесі виконання бюджетів на виплату заробітної плати працівникам бюджетної сфери, розрахунки за енергоносії, інші захищені статті видатків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 – привнесенні змін до місцевих бюдже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жити заходів до недопущення планування та здійснення видатків на виплату надбавок стимулюючого характеру та премій (за умови недотримання вимог пункту 4 статті 77 Бюджетного кодексу України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</w:rPr>
              <w:t>Проводити контрольно-економічну роботу, спрямовану на виявлення та упередження порушень у використанні бюджетних коштів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живати всіх необхідних заходів щодо економного, ефективного та за цільовим призначенням витрачання бюджетних коштів установами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вати пропозиції щодо перегляду укладених договорів оренди землі та  комунального майна з метою встановлення розмірів орендної плати відповідно до ринкових ум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селищної ради – Гнітецький О.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увати своєчасну та у повному обсязі виплату відпускних педагогічним працівника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орівський ЗНЗ І-ІІІ ступенів-ліцей, Новоборівська гімназ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і соціально-культурної сфери, ЦРД «Казк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-сер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увати Департамент фінансів облдержадміністрації про виконання даного дорученн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орівський ЗНЗ І-ІІІ ступенів-ліцей, Новоборівська гімназі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і соціально-культурної сфери, ЦРД «Казк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ьно до 10 числа місяця наступного за звітним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залишаю за собою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7:00Z</dcterms:created>
  <dc:creator>www.nova-borova.com.ua</dc:creator>
  <dc:description/>
  <dc:language>en-US</dc:language>
  <cp:lastModifiedBy>komp</cp:lastModifiedBy>
  <cp:lastPrinted>2017-03-01T16:54:00Z</cp:lastPrinted>
  <dcterms:modified xsi:type="dcterms:W3CDTF">2017-03-09T07:47:00Z</dcterms:modified>
  <cp:revision>2</cp:revision>
  <dc:subject/>
  <dc:title/>
</cp:coreProperties>
</file>