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103365093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четвер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5 січня  2018 року                                                                   № 5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</w:t>
      </w:r>
      <w:r>
        <w:rPr>
          <w:szCs w:val="28"/>
          <w:lang w:val="ru-RU"/>
        </w:rPr>
        <w:t>7</w:t>
      </w:r>
      <w:r>
        <w:rPr>
          <w:szCs w:val="28"/>
        </w:rPr>
        <w:t>р.№</w:t>
      </w:r>
      <w:r>
        <w:rPr>
          <w:szCs w:val="28"/>
          <w:lang w:val="ru-RU"/>
        </w:rPr>
        <w:t>487</w:t>
      </w:r>
      <w:r>
        <w:rPr>
          <w:szCs w:val="28"/>
        </w:rPr>
        <w:t xml:space="preserve"> «Про селищний бюджет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 а саме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1.В підпункті 1.1 п.1 цифри 47 299 000грн., та 918 000 грн., у тому числі бюджет розвитку 580 000грн. замінити відповідно цифрами 47 315 950 грн., та 934 950 грн., 596 9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2.В підпункті 1.2 п.1 цифри 47 299 000грн., та 1 258 000 грн. замінити відповідно цифрами 47 315 950 грн., та 1 274 950 грн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В пункті 3 цифру 1 258 000 грн., замінити відповідно цифрою    1 274 950 грн., згідно з додатком 3 до цього рішення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Додатки № 1,3 до цього рішення викласти в новій редак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7-04-07T15:55:00Z</cp:lastPrinted>
  <dcterms:modified xsi:type="dcterms:W3CDTF">2018-02-13T06:21:00Z</dcterms:modified>
  <cp:revision>14</cp:revision>
  <dc:subject/>
  <dc:title>                 </dc:title>
</cp:coreProperties>
</file>