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ів розроблення проектів землеустрою  щодо відведення земельних ділянок</w:t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опотання ТОВ «НЕОН 888» (вх. № 636 від 04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овоборівській селищній раді на виготовлення проекту землеустрою щодо відведення земельної ділянки площею 0,4000 га.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дати дозвіл Новоборівській селищній раді на виготовлення проекту землеустрою щодо відведення земельної ділянки площею 0,2000 га.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дати дозвіл Новоборівській селищній раді на виготовлення проекту землеустрою щодо відведення земельної ділянки площею 0,0200 га.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4-20T15:34:00Z</cp:lastPrinted>
  <dcterms:modified xsi:type="dcterms:W3CDTF">2021-04-20T13:40:00Z</dcterms:modified>
  <cp:revision>50</cp:revision>
  <dc:subject/>
  <dc:title/>
</cp:coreProperties>
</file>