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45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Журавському Сергію Адоль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авського С.А. (вх. № 381 від 29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Журавському Сергію Адоль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Журавському Сергію Адоль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авський Сергій Адоль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10-25T15:56:00Z</cp:lastPrinted>
  <dcterms:modified xsi:type="dcterms:W3CDTF">2021-11-11T11:29:00Z</dcterms:modified>
  <cp:revision>59</cp:revision>
  <dc:subject/>
  <dc:title/>
</cp:coreProperties>
</file>