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3070" cy="6140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рок сьом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9 липня 2020 року                                                                                                                № 129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67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Орехівському А.А.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Орехівського А.А. (вх. № 377, від 12.06.2020 р.), представлену ними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2,0000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Орехівському Анатолію Анатолійовичу, для ведення особистого селянського господарства 01.03, кадастровий номер 1821187600:06:002:0546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2,0000 га., кадастровий номер 1821187600:06:002:0546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 Орехівському Анатолію Анатолійовичу земельну ділянку площею 2,0000 га., кадастровий номер 1821187600:06:002:0546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Орехівському Анатолію Анатолій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Орехівському А.А.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Всі витрати щодо державної реєстрації речових прав на земельну ділянку покласти на громадянина Орехівського А.А. 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VIDDIL</cp:lastModifiedBy>
  <cp:lastPrinted>2020-07-20T14:31:00Z</cp:lastPrinted>
  <dcterms:modified xsi:type="dcterms:W3CDTF">2020-07-24T12:09:00Z</dcterms:modified>
  <cp:revision>14</cp:revision>
  <dc:subject/>
  <dc:title/>
</cp:coreProperties>
</file>