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</w:t>
        <w:tab/>
        <w:tab/>
        <w:tab/>
        <w:tab/>
        <w:tab/>
        <w:tab/>
        <w:tab/>
        <w:tab/>
        <w:tab/>
        <w:tab/>
        <w:t xml:space="preserve">       № 3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учаснику бойових дій гр. Корнійчуку Сергію Євген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Корнійчука С.Є. (вх. № 343, від 10.06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Корнійчуку Сергію Євгеновичу, для ведення особистого селянського господарства 01.03, кадастровий номер 1821187600:06:001:0545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7600:06:001:0545 на території Новоборівської селищної ради Житомир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нійчуку Сергію Євгеновичу земельну ділянку площею 2,0000 га., кадастровий номер 1821187600:06:001:0545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Корнійчуку Сергію Євген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Корнійчуку Сергію Євген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Корнійчуку С.Є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7-15T10:56:00Z</cp:lastPrinted>
  <dcterms:modified xsi:type="dcterms:W3CDTF">2021-11-19T07:51:00Z</dcterms:modified>
  <cp:revision>64</cp:revision>
  <dc:subject/>
  <dc:title/>
</cp:coreProperties>
</file>