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11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надання дозволу гр. Нечипоренко Мирославі Юріївні на виготовлення землевпорядної документації із землеустрою </w:t>
      </w:r>
    </w:p>
    <w:p>
      <w:pPr>
        <w:pStyle w:val="Normal"/>
        <w:spacing w:lineRule="auto" w:line="276" w:before="0" w:after="0"/>
        <w:ind w:right="411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чипоренко М.Ю.  (вх. № 230 від 22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Нечипоренко Мирославі Юрії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Нечипоренко Мирославі Юрії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Нечипоренко Мирослава Юрії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</w:t>
        <w:tab/>
        <w:tab/>
        <w:tab/>
        <w:tab/>
        <w:tab/>
        <w:tab/>
        <w:tab/>
        <w:t>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6-18T11:28:00Z</dcterms:modified>
  <cp:revision>49</cp:revision>
  <dc:subject/>
  <dc:title/>
</cp:coreProperties>
</file>