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на розроблення технічної документації із землеустрою ФГ «Полісся-К», щодо встановлення (відновлення) меж неуспадкованих земельних ділянок (паїв) в натурі (на місцевості) з подальшою передачею їх в орен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ФГ «Полісся-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х. №1847 від 21.09.2020 року керуючись статтею 1285 Цивільного кодексу України та статтею 26  Закону України «Про місцеве самоврядування в Україні», Земельним Кодексом України, статтею 19 Закону України «Про оренду землі», 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Законом України «Про  порядок  виділення в натурі (на місцевості) земельних ділянок власникам земельних часток (паїв)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дати дозвіл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Код ЄДРПОУ 37720622) на розроблення технічної документації із землеустрою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щодо встановлення (відновлення) меж неуспадкованих земельних ділянок (паїв) в натурі (на місцевості) реформованого КСП «Перемога» на території Небізького старостинського округу (біля с. Небіж) Хорошівського району Житомирської області з подальшою передачею в оренду відповідно до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датку 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ФГ «Полісся-К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тановити термін дії наданого дозволу в п. 1 даного рішення на період 1 (один) рік з дати прийняття цього ріше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елищний голова                      </w:t>
        <w:tab/>
        <w:tab/>
        <w:t>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678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рішення «Про надання дозволу на розроблення технічної документації із землеустрою ФГ «Полісся-К», щодо встановлення (відновлення) меж неуспадкованих земельних ділянок (паїв) в натурі (на місцевості) з подальшою передачею їх в оренду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 2020 року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98"/>
        <w:gridCol w:w="2902"/>
        <w:gridCol w:w="2677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І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дастровий номер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 (га.)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узьменко Олександр Федо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22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умовим Станіслав Павл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3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606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Розумовим Станіслав Павл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3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605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льям Тадеуш Августи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4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63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ільям Августин Августи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08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дрійчук Надія Демид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2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3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ітюшкіна Зосія Тофіл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88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ітюшкіна Зосія Тофіл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88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аластян Олексій Валенти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6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60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ргун Микола Радіо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6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2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йтюк Ніна Арсен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6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97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іваченко Володимир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8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84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озловський Володимир Євге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2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5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анченко Павліна Адам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80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вченко Катерина Онуфр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0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625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режестовський Георгій Володими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4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13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Балюк Антоніна Іван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9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7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лександрович Леонід Леонід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72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лександрович Анелія Йосип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0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аслюк Михайло Дми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79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номар Володимир Іва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5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6140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Мосійчук Володимир Онуфрій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6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29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ун Світлана Анатол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8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Грищук Микола Олександ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18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549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ерун Ольга Максим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0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71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Тичина Ніна Феодос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0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2869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Войтюк Микола Петр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3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94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Інформація відсутн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3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346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Цибель Вікторія Микола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4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Кравченко Володимир Константи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0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66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Поліщук Розалія Сергії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8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Самійленко Тереза Августинівн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9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5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Янчевський Йосип Іван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40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515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Андрійчук Віктор Васильович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21183400:04:002:023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,444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4,4891 га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20:00Z</dcterms:created>
  <dc:creator>ZEMVIDDIL</dc:creator>
  <dc:description/>
  <cp:keywords/>
  <dc:language>en-US</dc:language>
  <cp:lastModifiedBy>zem_viddil</cp:lastModifiedBy>
  <dcterms:modified xsi:type="dcterms:W3CDTF">2020-09-25T10:16:00Z</dcterms:modified>
  <cp:revision>4</cp:revision>
  <dc:subject/>
  <dc:title/>
</cp:coreProperties>
</file>