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Симону Р.Й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имона Р.Й. (вх. № 376, від 12.06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Симону Роману Йосиповичу, для ведення особистого селянського господарства 01.03, кадастровий номер 1821187600:06:002:054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2:0547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Симону Роману Йосиповичу земельну ділянку площею 2,0000 га., кадастровий номер 1821187600:06:002:0547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Симону Роману Йосип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имону Р.Й.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ина Симона Р.Й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0T14:32:00Z</cp:lastPrinted>
  <dcterms:modified xsi:type="dcterms:W3CDTF">2020-07-24T12:09:00Z</dcterms:modified>
  <cp:revision>13</cp:revision>
  <dc:subject/>
  <dc:title/>
</cp:coreProperties>
</file>