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Данильчуку Олександру Олександ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Данильчука О.О.. (вх. № 222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Данильчуку Олександру Олександровичу, для ведення особистого селянського господарства 01.03, кадастровий номер 1821183400:04:002:062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ильчуку Олександру Олександровичу земельну ділянку площею 1,9900 га., кадастровий номер 1821183400:04:002:062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Данильчуку Олександру Олександ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Данильчуку Олександру Олександ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Данильчуку О.О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  <w:r>
        <w:rPr>
          <w:rStyle w:val="Style16"/>
        </w:rPr>
        <w:t xml:space="preserve"> 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26:00Z</dcterms:modified>
  <cp:revision>52</cp:revision>
  <dc:subject/>
  <dc:title/>
</cp:coreProperties>
</file>