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І Ш Е Н Н Я</w:t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>від 15 червня 2016 року                                                                   №   9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о  затвердження зведе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шторисного розрахунк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тості робі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firstLine="708"/>
        <w:jc w:val="both"/>
        <w:rPr/>
      </w:pPr>
      <w:r>
        <w:rPr/>
        <w:t>Заслухавши інформацію селищного голови Рудюка Г.Л. та розглянувши зведений кошторисний розрахунок вартості робіт по гідродинамічному очищенню системи каналізації вулиць смт. Нова Борова, керуючись ст. 28 п.4, ст. 31  п. 1 самоврядних повноважень Закону України «Про місцеве самоврядування в Україні», вико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В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Затвердити зведений кошторисний розрахунок вартості робіт по гідродинамічному очищенню системи каналізації вулиць смт. Нова Борова на суму 19,8 тис. грн. (дев’ятнадцять тисяч вісімсот грн. 00 коп.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rFonts w:eastAsia="Times New Roman"/>
        </w:rPr>
        <w:t xml:space="preserve">        </w:t>
      </w:r>
      <w:r>
        <w:rPr/>
        <w:tab/>
        <w:t>Селищний голова                             Рудюк Г.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2:00Z</dcterms:created>
  <dc:creator>User</dc:creator>
  <dc:description/>
  <dc:language>en-US</dc:language>
  <cp:lastModifiedBy>komp</cp:lastModifiedBy>
  <cp:lastPrinted>2016-06-15T14:48:00Z</cp:lastPrinted>
  <dcterms:modified xsi:type="dcterms:W3CDTF">2016-07-04T12:52:00Z</dcterms:modified>
  <cp:revision>3</cp:revision>
  <dc:subject/>
  <dc:title/>
</cp:coreProperties>
</file>