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1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вабу Миколі Федор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 М.Ф. (вх. № 220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99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вабу Миколі Федоровичу, для ведення особистого селянського господарства 01.03, кадастровий номер 1821183400:04:002:062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9900 га., кадастровий номер 1821183400:04:002:062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вабу Миколі Федоровичу земельну ділянку площею 1,9900 га., кадастровий номер 1821183400:04:002:062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Швабу Миколі Федо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вабу Миколі Федоровичу,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Шваба М.Ф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04-01T10:18:00Z</dcterms:modified>
  <cp:revision>44</cp:revision>
  <dc:subject/>
  <dc:title/>
</cp:coreProperties>
</file>