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1625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червня 2017 року</w:t>
        <w:tab/>
        <w:tab/>
        <w:tab/>
        <w:tab/>
        <w:tab/>
        <w:tab/>
        <w:tab/>
        <w:tab/>
        <w:t>№ 1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>закріплення тимчасов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оргових площ в смт. Нова Боро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затвердження тарифу на їх обслуговува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Заслухавши інформацію заступника селищного голови по роботі виконавчих органів Семенія Р.І. про закріплення тимчасово торгових площ в смт. Нова Борова та затвердження тарифу на їх обслуговування, до визначення постійного місця під торгові площі, керуючись п.8 власних повноважень ст. 30 Закону України «Про місцеве самоврядування в Україні»,  виконк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Cs w:val="28"/>
        </w:rPr>
      </w:pPr>
      <w:r>
        <w:rPr>
          <w:szCs w:val="28"/>
          <w:lang w:val="uk-UA"/>
        </w:rPr>
        <w:t>Закріпити тимчасово на 1 рік торгові площі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>по вул. Незалежності (в центрі селища) площею 0,0640 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  <w:lang w:val="uk-UA"/>
        </w:rPr>
        <w:t>по вул. Калинова (біля ринку) площею 0,1138 га.</w:t>
      </w:r>
    </w:p>
    <w:p>
      <w:pPr>
        <w:pStyle w:val="Normal"/>
        <w:tabs>
          <w:tab w:val="clear" w:pos="708"/>
          <w:tab w:val="left" w:pos="720" w:leader="none"/>
        </w:tabs>
        <w:ind w:left="144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значити надавачем послуг з обслуговування торгових площ - Новоборівське житлово-комунальне підприємство (т.в.о. директора Єгорцева Л.О.).</w:t>
      </w:r>
    </w:p>
    <w:p>
      <w:pPr>
        <w:pStyle w:val="Style17"/>
        <w:tabs>
          <w:tab w:val="clear" w:pos="708"/>
          <w:tab w:val="left" w:pos="720" w:leader="none"/>
        </w:tabs>
        <w:ind w:left="49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  <w:lang w:val="uk-UA"/>
        </w:rPr>
        <w:t>Затвердити тариф на обслуговування торгових площ у розмірі - 6 грн. за 1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ри виготовлені містобудівної документації Новоборівської селищної об’єднаної територіальної громади, передбачити розташування постійних торгових площ та оформити їх відповідно чинного законодав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Cs w:val="28"/>
        </w:rPr>
        <w:t>Селищний голова</w:t>
        <w:tab/>
        <w:tab/>
        <w:tab/>
        <w:tab/>
        <w:t>Рудюк Г.Л</w:t>
      </w:r>
      <w:r>
        <w:rPr>
          <w:szCs w:val="28"/>
          <w:lang w:val="uk-UA"/>
        </w:rPr>
        <w:t>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ab/>
        <w:t>Підготувала секретар виконкому селищної ради Жарчинська А.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 w:val="false"/>
        <w:lang w:val="uk-UA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lang w:val="uk-UA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User</dc:creator>
  <dc:description/>
  <dc:language>en-US</dc:language>
  <cp:lastModifiedBy>komp</cp:lastModifiedBy>
  <cp:lastPrinted>2017-07-03T16:58:00Z</cp:lastPrinted>
  <dcterms:modified xsi:type="dcterms:W3CDTF">2017-07-12T13:04:00Z</dcterms:modified>
  <cp:revision>2</cp:revision>
  <dc:subject/>
  <dc:title/>
</cp:coreProperties>
</file>