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рок сьом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9 липня 2020 року                                                                                                                № 130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81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розгляд заяв громадян щодо виділення земельних ділянок для ведення особистого селянського господарства на території Небізького старостинського округ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омадян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36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Надати дозвіл на розроблення технічної документації із землеустрою щодо поділу земельної ділянки загальною площею 9,6005 га., кадастровий номер 1821183400:04:001:0175, яка знаходиться на території Новоборівської селищної ради, Хорошівському районі, Житомирської області, на 6 (шість) земельних ділянок в тому числі 1 (перша) земельна ділянка площею 1,0000 га., 2 (друга) земельна ділянка площею 1,7201 га., 3 (третя) земельна ділянка площею 1,7201 га., 4 (четверта) земельна ділянка площею 1,7201 га., 5 (п’ята) земельна ділянка площею 1,7201 га, 6 (шоста) земельна ділянка площею 1,7201 г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Надати дозвіл на розроблення технічної документації із землеустрою щодо поділу земельної ділянки загальною площею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10,026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а., кадастровий номер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1821183400:04:001:018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ка знаходиться на території Новоборівської селищної ради, Хорошівському районі, Житомирської області, на 6 (шість) земельних ділянок в тому числі          1 (перша) земельна ділянка площею 1,5878 га., 2 (друга) земельна ділянка площею 1,5878 га., 3 (третя) земельна ділянка площею 1,5878 га., 4 (четверта) земельна ділянка площею 1,5878  га., 5 (п’ята) земельна ділянка площею 1,5878 га., 6 (шоста) земельна ділянка площею 1,5878  га., 7 (сьома)  земельна ділянка площею 0,5000 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Замовником розроблення землевпорядної документації, зазначеної в пункті 1-2 цього рішення, визначити Новоборівську селищну раду. Фінансування робіт по розробленню технічної документації із землеустрою здійснити за рахунок коштів громадян зацікавлених у розробленні землевпорядної документації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иготовлені технічні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Надати дозвіл на в</w:t>
      </w:r>
      <w:r>
        <w:rPr>
          <w:rFonts w:cs="Times New Roman" w:ascii="Times New Roman" w:hAnsi="Times New Roman"/>
          <w:sz w:val="24"/>
          <w:szCs w:val="24"/>
        </w:rPr>
        <w:t xml:space="preserve">иготовлення проектів землеустрою щодо відведення земельних ділянок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 згідно з </w:t>
      </w:r>
      <w:hyperlink r:id="rId3">
        <w:r>
          <w:rPr>
            <w:rStyle w:val="InternetLink"/>
            <w:rFonts w:cs="Times New Roman" w:ascii="Times New Roman" w:hAnsi="Times New Roman"/>
            <w:bCs/>
            <w:i/>
            <w:iCs/>
            <w:sz w:val="24"/>
            <w:szCs w:val="24"/>
          </w:rPr>
          <w:t>додатком</w:t>
        </w:r>
      </w:hyperlink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1. </w:t>
      </w:r>
    </w:p>
    <w:p>
      <w:pPr>
        <w:pStyle w:val="Normal"/>
        <w:autoSpaceDE w:val="fals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озмір земельних ділянок зазначений орієнтовно та буде уточнений після представлення виготовленої документації із землеустрою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Громадянам якім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иготовлені проекти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У випадку, коли громадяни яким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76" w:before="0" w:after="1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t-rada.gov.ua/data/files/new/&#1044;&#1086;&#1076;&#1072;&#1090;&#1086;&#1082;(5).xl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8:17:00Z</dcterms:created>
  <dc:creator>ZEMVIDDIL</dc:creator>
  <dc:description/>
  <cp:keywords/>
  <dc:language>en-US</dc:language>
  <cp:lastModifiedBy>ZEMVIDDIL</cp:lastModifiedBy>
  <cp:lastPrinted>2020-07-20T14:42:00Z</cp:lastPrinted>
  <dcterms:modified xsi:type="dcterms:W3CDTF">2020-07-24T12:18:00Z</dcterms:modified>
  <cp:revision>131</cp:revision>
  <dc:subject/>
  <dc:title/>
</cp:coreProperties>
</file>