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8465" cy="46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ОРОШІВСЬКОГО</w:t>
      </w:r>
      <w:r>
        <w:rPr>
          <w:b/>
        </w:rPr>
        <w:t xml:space="preserve"> РАЙОНУ</w:t>
      </w:r>
      <w:r>
        <w:rPr>
          <w:b/>
          <w:lang w:val="uk-UA"/>
        </w:rPr>
        <w:t xml:space="preserve"> </w:t>
      </w:r>
      <w:r>
        <w:rPr>
          <w:b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осьма сесія першого скликання</w:t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/>
        <w:t xml:space="preserve">від </w:t>
      </w:r>
      <w:r>
        <w:rPr>
          <w:lang w:val="uk-UA"/>
        </w:rPr>
        <w:t>09 серпня 2016</w:t>
      </w:r>
      <w:r>
        <w:rPr/>
        <w:t xml:space="preserve"> року</w:t>
        <w:tab/>
      </w:r>
      <w:r>
        <w:rPr>
          <w:lang w:val="uk-UA"/>
        </w:rPr>
        <w:t>№ 1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rPr>
          <w:b/>
          <w:b/>
          <w:lang w:val="uk-UA"/>
        </w:rPr>
      </w:pPr>
      <w:r>
        <w:rPr>
          <w:b/>
          <w:lang w:val="uk-UA"/>
        </w:rPr>
        <w:t>«Про надання згоди на поділ земельної ділянки, яку орендує гр. Кулаков В. В., площею 0,7238 га. за адресою: смт. Нова Борова вул. Набережна, 3»</w:t>
      </w:r>
    </w:p>
    <w:p>
      <w:pPr>
        <w:pStyle w:val="Normal"/>
        <w:ind w:right="496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Розглянувши заяву  гр. Кулакова Вадима Вікторовича від 05.08.2016 року № 439, керуючись ст. 9, ст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18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uk-UA"/>
        </w:rPr>
        <w:t xml:space="preserve"> ст. 93 Земельного Кодексу  України,  ст. 56 Закону України «Про землеустрій», ст. 26  Закону  України «Про місцеве  самоврядування  в  Україні»,  Новоборівська селищна рад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В И Р І Ш И Л А: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поділ земельної ділянки (кадастровий номер 1821155700:01:001:0173), яку орендує гр. Кулаков В. В., площею 0,7238 га за адресою: смт. Нова Борова, вул. Набережна, 3 на ділянки приблизними площами: 0,2500 га. та 0,4738 га.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Гр. Кулакову Вадиму Вікторовичу замовити та затвердити технічну документацію щодо поділу земельної ділянки згідно з діючим законодавство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Погодити схему поділу земельної ділянки з відділом земельних ресурсів Новоборівської селищн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1985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лищний голова</w:t>
        <w:tab/>
        <w:t xml:space="preserve">Г. Л. Рудюк </w:t>
      </w:r>
    </w:p>
    <w:p>
      <w:pPr>
        <w:pStyle w:val="Normal"/>
        <w:tabs>
          <w:tab w:val="clear" w:pos="708"/>
          <w:tab w:val="left" w:pos="7020" w:leader="none"/>
        </w:tabs>
        <w:ind w:firstLine="1985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18465" cy="4667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ОРОШІВСЬКОГО</w:t>
      </w:r>
      <w:r>
        <w:rPr>
          <w:b/>
        </w:rPr>
        <w:t xml:space="preserve"> РАЙОНУ</w:t>
      </w:r>
      <w:r>
        <w:rPr>
          <w:b/>
          <w:lang w:val="uk-UA"/>
        </w:rPr>
        <w:t xml:space="preserve"> </w:t>
      </w:r>
      <w:r>
        <w:rPr>
          <w:b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В И П И С К А   З   </w:t>
      </w:r>
      <w:r>
        <w:rPr>
          <w:b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осьма сесія першого скликання</w:t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/>
        <w:t xml:space="preserve">від </w:t>
      </w:r>
      <w:r>
        <w:rPr>
          <w:lang w:val="uk-UA"/>
        </w:rPr>
        <w:t>09 серпня 2016</w:t>
      </w:r>
      <w:r>
        <w:rPr/>
        <w:t xml:space="preserve"> року</w:t>
        <w:tab/>
      </w:r>
      <w:r>
        <w:rPr>
          <w:lang w:val="uk-UA"/>
        </w:rPr>
        <w:t>№ 1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rPr/>
      </w:pPr>
      <w:r>
        <w:rPr>
          <w:b/>
          <w:lang w:val="uk-UA"/>
        </w:rPr>
        <w:t>«Про надання згоди на поділ земельної ділянки, яку орендує гр. Кулаков В. В., площею 0,7238 га. за адресою: смт. Нова Борова вул. Набережна, 3»</w:t>
      </w:r>
    </w:p>
    <w:p>
      <w:pPr>
        <w:pStyle w:val="Normal"/>
        <w:ind w:right="496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Розглянувши заяву  гр. Кулакова Вадима Вікторовича від 05.08.2016 року № 439, керуючись ст. 9, ст.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1809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uk-UA"/>
        </w:rPr>
        <w:t xml:space="preserve"> ст. 93 Земельного Кодексу  України,  ст. 56 Закону України «Про землеустрій», ст. 26  Закону  України «Про місцеве  самоврядування  в  Україні»,  Новоборівська селищна рада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Дозволити поділ земельної ділянки (кадастровий номер 1821155700:01:001:0173), яку орендує гр. Кулаков В. В., площею 0,7238 га за адресою: смт. Нова Борова, вул. Набережна, 3 на ділянки приблизними площами: 0,2500 га. та 0,4738 га.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2. Гр. Кулакову Вадиму Вікторовичу замовити та затвердити технічну документацію щодо поділу земельної ділянки згідно з діючим законодавством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Погодити схему поділу земельної ділянки з відділом земельних ресурсів Новоборівської селищн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. Контроль за виконанням даного рішення покласти на заступника селищного голови з питань діяльності виконавчих органів ради відповідно до покладених повноважень т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1985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лищний голова                    підпис                    Г. Л. Рудюк </w:t>
      </w:r>
    </w:p>
    <w:p>
      <w:pPr>
        <w:pStyle w:val="Normal"/>
        <w:tabs>
          <w:tab w:val="clear" w:pos="708"/>
          <w:tab w:val="left" w:pos="7020" w:leader="none"/>
        </w:tabs>
        <w:ind w:firstLine="1985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1985"/>
        <w:rPr>
          <w:b/>
          <w:b/>
          <w:lang w:val="uk-UA"/>
        </w:rPr>
      </w:pPr>
      <w:r>
        <w:rPr>
          <w:b/>
          <w:lang w:val="uk-UA"/>
        </w:rPr>
        <w:t>Згідно з оригіналом:</w:t>
      </w:r>
    </w:p>
    <w:p>
      <w:pPr>
        <w:pStyle w:val="Normal"/>
        <w:ind w:firstLine="1985"/>
        <w:rPr/>
      </w:pPr>
      <w:r>
        <w:rPr>
          <w:b/>
          <w:lang w:val="uk-UA"/>
        </w:rPr>
        <w:t>Секретар селищної ради</w:t>
        <w:tab/>
        <w:tab/>
        <w:tab/>
        <w:t xml:space="preserve">            Г. С. Симон </w:t>
      </w:r>
    </w:p>
    <w:p>
      <w:pPr>
        <w:pStyle w:val="Normal"/>
        <w:ind w:firstLine="1985"/>
        <w:rPr>
          <w:b/>
          <w:b/>
          <w:lang w:val="uk-UA"/>
        </w:rPr>
      </w:pPr>
      <w:r>
        <w:rPr>
          <w:b/>
          <w:lang w:val="uk-UA"/>
        </w:rPr>
        <w:t>15.08.2016 р.</w:t>
      </w:r>
    </w:p>
    <w:p>
      <w:pPr>
        <w:pStyle w:val="Normal"/>
        <w:tabs>
          <w:tab w:val="clear" w:pos="708"/>
          <w:tab w:val="left" w:pos="7020" w:leader="none"/>
        </w:tabs>
        <w:ind w:firstLine="1985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33:00Z</dcterms:created>
  <dc:creator>zem_viddil</dc:creator>
  <dc:description/>
  <cp:keywords/>
  <dc:language>en-US</dc:language>
  <cp:lastModifiedBy>komp</cp:lastModifiedBy>
  <cp:lastPrinted>2016-08-15T09:48:00Z</cp:lastPrinted>
  <dcterms:modified xsi:type="dcterms:W3CDTF">2016-08-17T05:33:00Z</dcterms:modified>
  <cp:revision>2</cp:revision>
  <dc:subject/>
  <dc:title/>
</cp:coreProperties>
</file>