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Грабчак Н.Й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бчак Н.Й. (вх. № 958 від 05.11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Грабчак Наталії Йосип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Грабчак Наталії Йосип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Грабчак Наталія Йосип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1-09T09:22:00Z</dcterms:modified>
  <cp:revision>9</cp:revision>
  <dc:subject/>
  <dc:title/>
</cp:coreProperties>
</file>