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на складання технічної документації із землеустрою щодо проведення інвентаризації земель в межах території Новоборівської селищної територіальної громад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встановлення місця розташування об’єктів землеустрою, їх меж, розмірів, правового статусу, виявлення земель, що не використовуються, використовуються нераціонально або не за цільовим призначенням, виявлення і консервації деградованих сільськогосподарських угідь і забруднених земель, встановлення кількісних та якісних характеристик земель, необхідних для ведення Державного земельного кадастру, здійснення державного контролю за використанням та охороною земель і прийняття на їх основі відповідних рішень, керуючись ст. 26 Закону України «Про місцеве самоврядування в Україні», ст.12, 83, 122, 184, 209 Земельного кодексу України, ст.26, 35 ЗУ «Про землеустрій», Постановою Кабінету Міністрів України від 05 червня 2019 року № 476 «Про затвердження Порядку проведення інвентаризації земель та визнання такими, що втратили чинність, деяких постанов Кабінету Міністрів Україн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раховуючи рішення № 853, від 24 січня 2019 року,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Новоборівській селищній раді на складання технічної документації із землеустрою щодо проведення інвентаризації земель в межах території Новоборівської селищної територіальної громади, орієнтовною загальною площею 209,8 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нансування робіт по розробленню землевпорядної документації здійснити за рахунок коштів,  які надійшли у порядку відшкодування втрат сільськогосподарського і лісогосподарського виробництва  до бюджету Новоборівськ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ої територіальної громади відповідно до статті 209 Земельного кодексу Украї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.Л.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55:00Z</dcterms:created>
  <dc:creator>ZEMVIDDIL</dc:creator>
  <dc:description/>
  <cp:keywords/>
  <dc:language>en-US</dc:language>
  <cp:lastModifiedBy>zem_viddil</cp:lastModifiedBy>
  <cp:lastPrinted>2021-09-17T14:22:00Z</cp:lastPrinted>
  <dcterms:modified xsi:type="dcterms:W3CDTF">2021-09-17T11:27:00Z</dcterms:modified>
  <cp:revision>15</cp:revision>
  <dc:subject/>
  <dc:title/>
</cp:coreProperties>
</file>