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ьо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червня 2021 року                                                                                                                № 36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right="567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 припинення дії договорів оренди землі укладених з ТОВ «АКРІС-ГРУП» </w:t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 xml:space="preserve">Розглянувши заяву громадянки Денисенко В.В. (вх. № 360 від 15.06.2021 р.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еруючись статтею 1285 Цивільного кодексу України та статтею 26 та 59 Закону України «Про місцеве самоврядування в Україні», Земельним Кодексом України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враховуючи рекомендації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ійної комісії селищної ради з питань регулювання земельних відносин та охорони навколишнього середовища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пинити дію договору оренди землі укладеного Новоборівською селищною радою з ТОВ «АКРІС-ГРУП» (Код ЄДРПОУ 41838145) на земельну ділянку площею 4,1736 га., кадастровий номер 1821186500:06:002:0112, розташованої на території Новоборівської селищної ради, яка належала померлій Горбатюк Антоніні Миколаївні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лищному голові звернутись до Державного реєстратора з  заявою щодо припинення іншого речового прав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виконанням даного рішення покласти на постійну комісію селищної ради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</w:t>
        <w:tab/>
        <w:tab/>
        <w:tab/>
        <w:tab/>
        <w:tab/>
        <w:tab/>
        <w:tab/>
        <w:t>Григорій РУДЮК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52:00Z</dcterms:created>
  <dc:creator>ZEMVIDDIL</dc:creator>
  <dc:description/>
  <cp:keywords/>
  <dc:language>en-US</dc:language>
  <cp:lastModifiedBy>ZEMVIDDIL</cp:lastModifiedBy>
  <cp:lastPrinted>2021-07-12T15:24:00Z</cp:lastPrinted>
  <dcterms:modified xsi:type="dcterms:W3CDTF">2021-11-19T08:02:00Z</dcterms:modified>
  <cp:revision>18</cp:revision>
  <dc:subject/>
  <dc:title/>
</cp:coreProperties>
</file>