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ХОРОШІВСЬКОГО</w:t>
      </w:r>
      <w:r>
        <w:rPr>
          <w:rFonts w:cs="Times New Roman" w:ascii="Times New Roman" w:hAnsi="Times New Roman"/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30 січня 2017 року</w:t>
        <w:tab/>
        <w:tab/>
        <w:tab/>
        <w:tab/>
        <w:tab/>
        <w:tab/>
        <w:tab/>
        <w:tab/>
        <w:t xml:space="preserve">            № 1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несення змін до</w:t>
      </w:r>
      <w:r>
        <w:rPr>
          <w:rFonts w:cs="Times New Roman" w:ascii="Times New Roman" w:hAnsi="Times New Roman"/>
          <w:b/>
          <w:sz w:val="24"/>
          <w:szCs w:val="24"/>
        </w:rPr>
        <w:t xml:space="preserve"> списку облі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ромадян, як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требують нада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их діляно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слухавши інформацію секретаря житлово-побутової комісії Жарчинської А.В., розглянувши заяви громадян селища про зарахування в чергу на отримання земельної ділянки для будівництва житлового будинку, протокол засідання житлово-побутової комісії від 27.01.2017 року № 01, керуючись ст. 30  п. 2 самоврядних повноважень Закону України “Про місцеве самоврядування в Україні”,  виконк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ИРІШИВ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до списку обліку громадян, які користуються правом отримання земельних ділянок: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зяти на облікг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ромадян, якіпотребуют надання земельних ділянок, згідно додатку № 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Затвердити список громадян, які користуються правом отримання земельних ділянок (додаток 1, 3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я </w:t>
      </w:r>
      <w:r>
        <w:rPr>
          <w:rFonts w:cs="Times New Roman" w:ascii="Times New Roman" w:hAnsi="Times New Roman"/>
          <w:sz w:val="24"/>
          <w:szCs w:val="24"/>
        </w:rPr>
        <w:t>вико</w:t>
      </w:r>
      <w:r>
        <w:rPr>
          <w:rFonts w:cs="Times New Roman" w:ascii="Times New Roman" w:hAnsi="Times New Roman"/>
          <w:sz w:val="24"/>
          <w:szCs w:val="24"/>
          <w:lang w:val="uk-UA"/>
        </w:rPr>
        <w:t>навчого комітету селищної ради А.В. Жарчинську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Селищний голова                              Г.Л. Рудю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ідготувала секретар виконавчого комітету селищної ради А.В. Жарчинська</w:t>
      </w:r>
    </w:p>
    <w:p>
      <w:pPr>
        <w:pStyle w:val="Normal"/>
        <w:ind w:left="637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left="6372" w:hanging="0"/>
        <w:jc w:val="both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lang w:val="uk-UA"/>
        </w:rPr>
        <w:t xml:space="preserve">ОДАТОК 1 </w:t>
      </w:r>
    </w:p>
    <w:p>
      <w:pPr>
        <w:pStyle w:val="Normal"/>
        <w:spacing w:before="0" w:after="0"/>
        <w:ind w:left="637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до рішеннявиконкому</w:t>
      </w:r>
    </w:p>
    <w:p>
      <w:pPr>
        <w:pStyle w:val="Normal"/>
        <w:spacing w:before="0" w:after="0"/>
        <w:ind w:left="6372" w:hanging="0"/>
        <w:jc w:val="both"/>
        <w:rPr/>
      </w:pPr>
      <w:r>
        <w:rPr>
          <w:rFonts w:cs="Times New Roman" w:ascii="Times New Roman" w:hAnsi="Times New Roman"/>
          <w:lang w:val="uk-UA"/>
        </w:rPr>
        <w:t xml:space="preserve">№ </w:t>
      </w:r>
      <w:r>
        <w:rPr>
          <w:rFonts w:cs="Times New Roman" w:ascii="Times New Roman" w:hAnsi="Times New Roman"/>
          <w:lang w:val="uk-UA"/>
        </w:rPr>
        <w:t>15 від  30.01.2017 р.</w:t>
      </w:r>
    </w:p>
    <w:p>
      <w:pPr>
        <w:pStyle w:val="Normal"/>
        <w:spacing w:before="0" w:after="0"/>
        <w:ind w:left="637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left="637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ПИСОК  ГРОМАДЯН,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які потребують надання їм земельних ділянок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8346" w:type="dxa"/>
        <w:jc w:val="left"/>
        <w:tblInd w:w="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78"/>
        <w:gridCol w:w="180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ізвище, ім’я, по батькові, рік народження заявни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</w:rPr>
              <w:t xml:space="preserve">Підстава для </w:t>
            </w:r>
            <w:r>
              <w:rPr>
                <w:rFonts w:cs="Times New Roman" w:ascii="Times New Roman" w:hAnsi="Times New Roman"/>
                <w:lang w:val="uk-UA"/>
              </w:rPr>
              <w:t>взяття  на</w:t>
            </w:r>
            <w:r>
              <w:rPr>
                <w:rFonts w:cs="Times New Roman" w:ascii="Times New Roman" w:hAnsi="Times New Roman"/>
              </w:rPr>
              <w:t>облік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вуцький Олександр Вікторович,08.08.1977 р.н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першочергова черга №17) учасник бойових дій в зоні А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від 11.01.2017 р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токол № 0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сідання житлово-побутової коміс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  виконавчому комітеті  Новоборівської селищн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ід 27.01.2017 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сутні: Кульбака Н.І. –  голова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Жарчинська А.В.  –  секретар комісії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Осадчук О.В.  –  член комісії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Береговенко Н.І. –  член комі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іщенко Є.В. </w:t>
      </w:r>
      <w:r>
        <w:rPr>
          <w:rFonts w:cs="Times New Roman" w:ascii="Times New Roman" w:hAnsi="Times New Roman"/>
          <w:sz w:val="24"/>
          <w:szCs w:val="24"/>
        </w:rPr>
        <w:t xml:space="preserve">-  депутат селищн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РЯДОК ДЕННИЙ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 Розгляд заяв громадян, проживаючих на території Новоборівської громади про включення  до списку обліку громадян, які потребують поліпшення житлових умов та надання їм житлових приміщень при виконавчому комітеті Новоборівської селищної ради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2. Розгляд заяв громадян, проживаючих на території Новоборівської громади про включення до списку обліку  громадян, які потребують надання земельних ділянок при виконавчому комітеті Новоборівської селищної ради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СЛУХАЛИ: Кульбаку Н.І. - (голова комісії), яка  ознайомила присутніх з заявами  громадян громади про включення  до списку громадян, які потребують поліпшення житлових умов та надання їм житлових приміщень при виконавчому комітеті Новоборівської селищної ради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РІШИЛИ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понувати виконкому Новоборівської селищної ради включити в список обліку  громадян,  які потребують поліпшення житлових умов та надання їм житлових приміщень при виконавчому комітеті Новоборівської селищної ради слідуючих громадян: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 гр. Скулинця Олексія Петровича, 1979 р.н. зареєстрованого в смт. Нова Борова по вул. Горького, 18а та його членів сім’ї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ружина – Скулинець  Ганна Василівна, 1975 р.н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ин – Скулинець  Максим, 1998 р.н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ин – Скулинець Данило, 1999 р.н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нька – Скулинець Анастасія, 2002 р.н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нька – Скулинець Вероніка, 2006 р.н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ин – Скулинець Ілля, 2008 р.н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нька – Скулинець Каміла, 2010 р.н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син – Скулинець Матвій, 2015 р.н.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першочергову чергу як учасника бойових дій в зоні АТО.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1"/>
        <w:tabs>
          <w:tab w:val="clear" w:pos="708"/>
          <w:tab w:val="left" w:pos="993" w:leader="none"/>
        </w:tabs>
        <w:ind w:left="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СЛУХАЛИ: Кульбаку Н.І. - (голова комісії), яка  ознайомила присутніх з заявами  громадян про включення до земельної черги для отримання земельних ділянок для будівництва та обслуговування житлового будинку, господарських будівель і споруд, в зв’язку з відсутністю земельних ділянок та власного житла.</w:t>
      </w:r>
    </w:p>
    <w:p>
      <w:pPr>
        <w:pStyle w:val="1"/>
        <w:tabs>
          <w:tab w:val="clear" w:pos="708"/>
          <w:tab w:val="left" w:pos="993" w:leader="none"/>
        </w:tabs>
        <w:ind w:left="0" w:firstLine="54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ВИРІШИЛИ:</w:t>
      </w:r>
      <w:r>
        <w:rPr>
          <w:sz w:val="24"/>
          <w:szCs w:val="24"/>
        </w:rPr>
        <w:t xml:space="preserve"> Пропонувати виконкому Новоборівської селищної ради включити в список  обліку  громадян,  які потребують надання земельних ділянок</w:t>
      </w:r>
      <w:r>
        <w:rPr>
          <w:sz w:val="24"/>
          <w:szCs w:val="24"/>
          <w:lang w:val="uk-UA"/>
        </w:rPr>
        <w:t xml:space="preserve"> слідуючих громадян</w:t>
      </w:r>
      <w:r>
        <w:rPr>
          <w:sz w:val="24"/>
          <w:szCs w:val="24"/>
        </w:rPr>
        <w:t>:</w:t>
      </w:r>
    </w:p>
    <w:p>
      <w:pPr>
        <w:pStyle w:val="1"/>
        <w:tabs>
          <w:tab w:val="clear" w:pos="708"/>
          <w:tab w:val="left" w:pos="993" w:leader="none"/>
        </w:tabs>
        <w:ind w:left="0" w:firstLine="540"/>
        <w:jc w:val="both"/>
        <w:rPr>
          <w:sz w:val="20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 гр. Ревуцького Олександра Вікторовича, зареєстрованого в смт. Нова Борова по вул. Будівельників, 1 кв. 24,  про включення до земельної черги для отримання земельної ділянки для будівництва та обслуговування житлового будинку, господарських будівель і споруд, в зв’язку з відсутністю земельної ділянки та власного житла, в першочергову чергу як учасника бойових дій в зоні АТО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</w:t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а комісії                 </w:t>
        <w:tab/>
        <w:tab/>
        <w:t xml:space="preserve">Кульбака Н.І.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 комісії               </w:t>
        <w:tab/>
        <w:tab/>
        <w:t>Жарчинська А.В.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9:10:00Z</dcterms:created>
  <dc:creator>Юлия Жарчинська</dc:creator>
  <dc:description/>
  <cp:keywords/>
  <dc:language>en-US</dc:language>
  <cp:lastModifiedBy>komp</cp:lastModifiedBy>
  <cp:lastPrinted>2017-02-01T15:57:00Z</cp:lastPrinted>
  <dcterms:modified xsi:type="dcterms:W3CDTF">2017-02-13T09:10:00Z</dcterms:modified>
  <cp:revision>2</cp:revision>
  <dc:subject/>
  <dc:title/>
</cp:coreProperties>
</file>