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узьменку Володими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узьменка В.М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узьменку Володимиру Миколайовичу, для ведення особистого селянського господарства 01.03, кадастровий номер 1821183400:04:002:06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енку Володимиру Миколайовичу земельну ділянку площею 1,9900 га., кадастровий номер 1821183400:04:002:062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узьменку Володими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узьменку Володимиру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узьменка В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08:47:00Z</dcterms:modified>
  <cp:revision>43</cp:revision>
  <dc:subject/>
  <dc:title/>
</cp:coreProperties>
</file>