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емідьку Олександру Олекс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емідьку О.О. (вх. № 306, від 14.05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емідьку Олександру Олексійовичу, для ведення особистого селянського господарства 01.03, кадастровий номер 1821187600:06:001:055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мідьку Олександру Олексійовичу земельну ділянку площею 2,0000 га., кадастровий номер 1821187600:06:001:055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Шемідьку Олександру Олекс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емідьку Олександру Олекс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Шемідька О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2:00Z</dcterms:modified>
  <cp:revision>60</cp:revision>
  <dc:subject/>
  <dc:title/>
</cp:coreProperties>
</file>