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Бахур Н.Є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хур Н.Є (вх. № 767 від 09.10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14,5732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3400:04:002:054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3 (три)  земельних ділянок в тому числі 1 (перша) земельна ділянка площею 2,0000 га., 2 (друга) земельна ділянка площею 2,0000 га., 3 (третя) земельна ділянка площею 10,5732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ки                     зацікавлених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Бахур Н.Є.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Бахур Надії Євгенії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ка Бахур Надія Євген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_viddil</cp:lastModifiedBy>
  <dcterms:modified xsi:type="dcterms:W3CDTF">2020-10-13T09:08:00Z</dcterms:modified>
  <cp:revision>9</cp:revision>
  <dc:subject/>
  <dc:title/>
</cp:coreProperties>
</file>