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Шамрай Анні Володимирівні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Шамрай А.В. (вх. № 116, від 22.03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1,98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Шамрай Анні Володимирівні, для ведення особистого селянського господарства 01.03, кадастровий номер 1821183400:04:002:0621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1,9800 га., кадастровий номер 1821183400:04:002:0621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мрай Анні Володимирівні земельну ділянку площею 1,9800 га., кадастровий номер 1821183400:04:002:0621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ці Шамрай Анні Володимирівні, якій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Шамрай Анні Володимирівні, якій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ку Шамрай А.В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1-03-11T15:30:00Z</cp:lastPrinted>
  <dcterms:modified xsi:type="dcterms:W3CDTF">2021-04-01T13:03:00Z</dcterms:modified>
  <cp:revision>36</cp:revision>
  <dc:subject/>
  <dc:title/>
</cp:coreProperties>
</file>