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Башинський С.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Башинського С.В. (вх. № 939 від 23.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76"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Башинського С.В.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Башинському Сергію Василь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Башинському Сергію Василь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Башинський Сергій Василь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26:00Z</dcterms:modified>
  <cp:revision>16</cp:revision>
  <dc:subject/>
  <dc:title/>
</cp:coreProperties>
</file>