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3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Фурніченко А.І. для ведення особистого селянського господарства</w:t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Фурніченко А.І. (вх. № 501, від 07.07.2020 р.),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и землеустрою щодо відведення земельної ділянки площею 1,0834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Фурніченко Альоні Ігорівні, для ведення особистого селянського господарства 01.03, кадастровий номер 1821186500:06:001:061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0834 га., кадастровий номер 1821186500:06:001:061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Фурніченко Альоні Ігорівні земельну ділянку площею 1,0834 га., кадастровий номер 1821186500:06:001:061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Фурніченко Альоні Іго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Фурніченко Альоні Іго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Фурніченко А.І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15T14:21:00Z</cp:lastPrinted>
  <dcterms:modified xsi:type="dcterms:W3CDTF">2020-07-24T12:09:00Z</dcterms:modified>
  <cp:revision>12</cp:revision>
  <dc:subject/>
  <dc:title/>
</cp:coreProperties>
</file>