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Проценко Надії Володимирівні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нко Н.В. (вх. № 615 від 16.08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Проценко Надії Володимирівні на виготовлення проекту землеустрою щодо відведення земельної ділянки орієнтовною площею 0,1100 га. з подальшою передачею у власність  для ведення особистого селянського господарства (01.03), яка розташована по вул. Поліській, с. Небіж, Житомирського 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Проценко Надії Володимирівні,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Проценко Н.В.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аращук О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_viddil</cp:lastModifiedBy>
  <cp:lastPrinted>2021-01-04T11:39:00Z</cp:lastPrinted>
  <dcterms:modified xsi:type="dcterms:W3CDTF">2021-08-17T10:58:00Z</dcterms:modified>
  <cp:revision>61</cp:revision>
  <dc:subject/>
  <dc:title/>
</cp:coreProperties>
</file>