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  <w:softHyphen/>
        <w:softHyphen/>
        <w:t>19 квітня 2016 року</w:t>
        <w:tab/>
        <w:tab/>
        <w:tab/>
        <w:tab/>
        <w:tab/>
        <w:tab/>
        <w:tab/>
        <w:t xml:space="preserve">                  </w:t>
        <w:tab/>
        <w:t>№ 6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иплату одноразов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ошової допомоги н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хова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уца Володимира Івановича про виплату одноразової грошової допомоги на поховання, згідно ст. 34 п.4 самоврядних повноважень Закону України „Про місцеве самоврядування в Україні”, Постанови Кабінету Міністрів від 31.01. 2007 року  № 99 „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</w:t>
      </w:r>
      <w:r>
        <w:rPr>
          <w:sz w:val="24"/>
          <w:szCs w:val="24"/>
        </w:rPr>
        <w:t>Положення про порядо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дання одноразової матеріальної допомог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захищеним верства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селення </w:t>
      </w:r>
      <w:r>
        <w:rPr>
          <w:sz w:val="24"/>
          <w:szCs w:val="24"/>
          <w:lang w:val="uk-UA"/>
        </w:rPr>
        <w:t xml:space="preserve">об’єднаної територіальної громади  смт. Нова Борова затвердженого рішенням                   № 35 2 сесії селищної ради І скликання від 28.01.2015 року і враховуючи те,  що  померлі громадяни  на день смерті ніде не працювали, в районному центрі зайнятості на обліку не перебували,  виконком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 одноразову допомогу на поховання:   </w:t>
      </w:r>
    </w:p>
    <w:p>
      <w:pPr>
        <w:pStyle w:val="Normal"/>
        <w:ind w:left="11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ind w:left="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гр. Мельник Наталії Анатоліївні (ід. номер ХХХ), зареєстрованій в           смт. Нова Борова вул. ХХХ на поховання брата Заінчиківського Сергія Анатолійовича, який помер 11.04.2016р., у розмірі - 600 грн., на р/р ХХХ,  ХХХ.</w:t>
      </w:r>
    </w:p>
    <w:p>
      <w:pPr>
        <w:pStyle w:val="Normal"/>
        <w:ind w:left="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Style16"/>
        <w:ind w:left="4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uk-UA"/>
        </w:rPr>
        <w:t>перерахувати кошти в сумі 600,00 (шістсот грн. 00 коп.) на рахунок, вказаний в п.1 даного ріше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sz w:val="24"/>
          <w:szCs w:val="24"/>
        </w:rPr>
        <w:t>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ab/>
      </w:r>
      <w:r>
        <w:rPr>
          <w:sz w:val="22"/>
          <w:szCs w:val="22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8:00Z</dcterms:created>
  <dc:creator>Zemlemir</dc:creator>
  <dc:description/>
  <dc:language>en-US</dc:language>
  <cp:lastModifiedBy>Zemlemir</cp:lastModifiedBy>
  <cp:lastPrinted>2016-04-26T08:52:00Z</cp:lastPrinted>
  <dcterms:modified xsi:type="dcterms:W3CDTF">2016-05-20T12:18:00Z</dcterms:modified>
  <cp:revision>2</cp:revision>
  <dc:subject/>
  <dc:title/>
</cp:coreProperties>
</file>