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7 серпня 2017 року</w:t>
        <w:tab/>
        <w:tab/>
        <w:tab/>
        <w:tab/>
        <w:tab/>
        <w:tab/>
        <w:tab/>
        <w:tab/>
        <w:t>№ 14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голови  ОДА № 284 від 24.07.2017 року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«Про проведення у 2017-2018 роках  технічної </w:t>
      </w:r>
    </w:p>
    <w:p>
      <w:pPr>
        <w:pStyle w:val="Normal"/>
        <w:rPr/>
      </w:pPr>
      <w:r>
        <w:rPr>
          <w:b/>
          <w:szCs w:val="28"/>
          <w:lang w:val="uk-UA"/>
        </w:rPr>
        <w:t>інвентаризації захисних споруд цивільного захист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Розглянувши розпорядження голови обласної державної адміністрації            № 284 від 24.07.2017 року «Про проведення у 2017-2018 роках технічної інвентаризації захисних споруд цивільного захисту», керуючись ст. 38 п.2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делегованих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повноважень, Закону України «Про місцеве самоврядування в Україні», Методичними рекомендаціями щодо проведення технічної інвентаризації захисних споруд, затверджених наказом МНС України від 13.06.2009 № 390, із змінами внесеними  наказом МНС України від 13.08.2010 № 659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Розпорядження голови обласної державної адміністрації № 284 від 24.07.2017 року «Про проведення у 2017-2018 роках технічної інвентаризації захисних споруд цивільного захисту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Затвердити заходи з проведення у 2017-2018 роках технічної інвентаризації захисних споруд цивільного захисту, додаток 1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Виконавчому комітету при формуванні програми соціально-економічного розвитку на 2018 рік передбачити кошти на проведення у 2017-2018 роках технічної інвентаризації захисних споруд цивільного захисту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Rtejustify"/>
        <w:shd w:fill="FFFFFF" w:val="clear"/>
        <w:spacing w:lineRule="atLeast" w:line="255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181818"/>
          <w:sz w:val="28"/>
          <w:szCs w:val="28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Заступник селищного голови                            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8" w:firstLine="6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1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7.08.2017 р. № 148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ХОДИ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оведення у 2017-2018 роках технічної інвентаризації захисних споруд цивільного захисту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51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 Передбачити видатки, необхідні для фінансування заходів, пов’язаних з проведенням технічної інвентаризації захисних споруд, що перебувають у комунальній власно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бухгалтерського облі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до              25 числа останнього місяця квартал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сти роз’яснювальну роботу з власниками (балансоутримувачами) захисних споруд з питання фінансування заходів щодо здійснення їх технічної інвентар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Семеній Р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 пізніше ніж до             25 числа останнього місяця квартал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. Укласти з бюро технічної інвентаризації договори про виготовлення технічної документації на захисні споруди, як об’єкти нерухомого майна, та формування інвентарних спра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Семеній Р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до            25 числа останнього місяця квартал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. </w:t>
            </w:r>
            <w:r>
              <w:rPr>
                <w:sz w:val="24"/>
                <w:szCs w:val="24"/>
              </w:rPr>
              <w:t>Провести технічне обстеження захисних споруд та формувати інвентарні спра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Семеній Р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до              25 числа останнього місяця квартал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Інформувати управління</w:t>
              <w:br/>
              <w:t>цивільного захисту населення</w:t>
              <w:br/>
              <w:t>облдержадміністрації про проведення технічної інвентаризації захисних спору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Семеній Р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до             25 числа останнього місяця квартал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. </w:t>
            </w:r>
            <w:r>
              <w:rPr>
                <w:color w:val="000000"/>
                <w:sz w:val="24"/>
                <w:szCs w:val="24"/>
              </w:rPr>
              <w:t>Здійснити уточнення та оновлення облікових документів на захисні споруди, внести зміни до електронної бази даних про їх обл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Семеній Р.І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іж до              25 числа останнього місяця кварталу</w:t>
            </w:r>
          </w:p>
        </w:tc>
      </w:tr>
    </w:tbl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1"/>
      <w:jc w:val="center"/>
    </w:pPr>
    <w:rPr>
      <w:rFonts w:eastAsia="Calibri"/>
      <w:spacing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9:00Z</dcterms:created>
  <dc:creator>05022017</dc:creator>
  <dc:description/>
  <cp:keywords/>
  <dc:language>en-US</dc:language>
  <cp:lastModifiedBy>komp</cp:lastModifiedBy>
  <cp:lastPrinted>2017-08-28T13:57:00Z</cp:lastPrinted>
  <dcterms:modified xsi:type="dcterms:W3CDTF">2017-08-30T06:59:00Z</dcterms:modified>
  <cp:revision>2</cp:revision>
  <dc:subject/>
  <dc:title/>
</cp:coreProperties>
</file>