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52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толяру Олегу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яра О.В. (вх. № 305 від 13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толяру Олегу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толяру Олегу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яр Олег Василь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5:00Z</dcterms:modified>
  <cp:revision>40</cp:revision>
  <dc:subject/>
  <dc:title/>
</cp:coreProperties>
</file>