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5257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575" w:leader="none"/>
        </w:tabs>
        <w:outlineLvl w:val="0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Р І Ш</w:t>
      </w:r>
      <w:r>
        <w:rPr>
          <w:sz w:val="28"/>
          <w:szCs w:val="28"/>
          <w:lang w:val="uk-UA"/>
        </w:rPr>
        <w:t xml:space="preserve">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вісімнадцята  сесія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29 червня  2017 року</w:t>
        <w:tab/>
        <w:t>№ 381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місцеві податки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 збори на 2018 рі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Заслухавши та обговоривши інформацію  селищного голови  Рудюка Г.Л.   про місцеві податки і збори, які пропонується встановити в  населених  пунктах Новоборівської   селищної  ради  об’єднаної  територіальної  громади в 2018 році, керуючись статтею 26 п.24 Закону України "Про місцеве самоврядування в Україні",  р. 12 Податкового кодексу України № 2755-УІ від 02.12.10 р., селищна рада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Л А 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І. Встановити в населених  пунктах селищної ради слідуючи місцеві податки і збори на  2018 рік за календарний місяць: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1. Місцеві податки: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 єдиний податок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2. Місцеві збори: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 збір за впровадження деяких видів підприємницької діяльності у розмірах від мінімальної заробітної плати в місяць;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1. для суб’єктів підприємницької діяльності – 0,1 </w:t>
      </w:r>
    </w:p>
    <w:p>
      <w:pPr>
        <w:pStyle w:val="Normal"/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2. за впровадження торговельної діяльності для  поштового                                             відділення зв’язку  – 0,05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.1.3. за впровадження торговельної діяльності нафтопродуктами, скрапленим  та стиснутим газом на стаціонарних, малогабаритних і пересувних АЗС,                                    заправних пунктах –  0,4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</w:t>
      </w:r>
      <w:r>
        <w:rPr>
          <w:sz w:val="24"/>
          <w:szCs w:val="24"/>
        </w:rPr>
        <w:t>Один примірник рішення направити до Володарсько-Волинської ОДПІ.</w:t>
      </w:r>
    </w:p>
    <w:p>
      <w:pPr>
        <w:pStyle w:val="Normal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Рішення вводиться в дію  з 01.01.2018 року.</w:t>
      </w:r>
    </w:p>
    <w:p>
      <w:pPr>
        <w:pStyle w:val="Style17"/>
        <w:ind w:left="10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цього рішення  покласти на постійну комісію з питань бюджету, фінансів і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 xml:space="preserve">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38:00Z</dcterms:created>
  <dc:creator>www.nova-borova.com.ua</dc:creator>
  <dc:description/>
  <cp:keywords/>
  <dc:language>en-US</dc:language>
  <cp:lastModifiedBy>komp</cp:lastModifiedBy>
  <cp:lastPrinted>2017-06-15T13:41:00Z</cp:lastPrinted>
  <dcterms:modified xsi:type="dcterms:W3CDTF">2017-08-11T13:38:00Z</dcterms:modified>
  <cp:revision>2</cp:revision>
  <dc:subject/>
  <dc:title/>
</cp:coreProperties>
</file>