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Голяченко Анатолію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Голяченка А.М. (вх. № 349, від 10.06.2021 р.), представлену ним землевпорядну документацію, керуючись ст. 26 Закону України «Про місцеве самоврядування в Україні», ст. 12,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Голяченко Анатолію Миколайовичу, для ведення особистого селянського господарства 01.03, кадастровий номер 1821187600:06:001:055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яченко Анатолію Миколайовичу земельну ділянку площею 2,0000 га., кадастровий номер 1821187600:06:001:055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Голяченко Анатолію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Голяченко Анатолію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Голяченка А.М.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6-16T11:16:00Z</dcterms:modified>
  <cp:revision>57</cp:revision>
  <dc:subject/>
  <dc:title/>
</cp:coreProperties>
</file>