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623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осу Миколі Олександ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с М.О. (вх. № 289 від 26.04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осу Миколі Олександровичу на виготовлення проекту землеустрою щодо відведення земельної ділянки площею 0,95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Косу Миколі Олександ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 Микола Олександр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4-26T13:12:00Z</dcterms:modified>
  <cp:revision>35</cp:revision>
  <dc:subject/>
  <dc:title/>
</cp:coreProperties>
</file>