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лимчуку Андрію Василь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имчука А.В. (вх. № 601 від 10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лимчуку Андрію Василь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лимчуку Андріюу Василь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чук Андрій Василь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_viddil</cp:lastModifiedBy>
  <cp:lastPrinted>2021-01-04T11:39:00Z</cp:lastPrinted>
  <dcterms:modified xsi:type="dcterms:W3CDTF">2021-08-11T08:19:00Z</dcterms:modified>
  <cp:revision>57</cp:revision>
  <dc:subject/>
  <dc:title/>
</cp:coreProperties>
</file>