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істнадцята се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40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ведення Спартакіади «Життя - ц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, рух – це спорт!» серед коман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об’єдна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38 пункту 4 та пункту 8 Положення про Міністерство молоді та спорту України, затвердженого постановою Кабінету Міністрів України від 02 липня 2014 року №220 (зі змінами) та з метою пропаганди здорового способу життя серед різних верств населення, організації активного дозвілля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оложення про проведення Спартакіади «Життя – це рух, рух – це спорт!» серед команд Новоборівської селищної об’єднаної територіальної громади.</w:t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даного рішення покласти на заступника селищного голови по роботі виконавчих органів Стретовича О.О.</w:t>
      </w:r>
    </w:p>
    <w:p>
      <w:pPr>
        <w:pStyle w:val="Style18"/>
        <w:ind w:left="106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6:00Z</dcterms:created>
  <dc:creator>www.nova-borova.com.ua</dc:creator>
  <dc:description/>
  <cp:keywords/>
  <dc:language>en-US</dc:language>
  <cp:lastModifiedBy>komp</cp:lastModifiedBy>
  <cp:lastPrinted>2017-04-20T16:14:00Z</cp:lastPrinted>
  <dcterms:modified xsi:type="dcterms:W3CDTF">2017-06-07T06:56:00Z</dcterms:modified>
  <cp:revision>2</cp:revision>
  <dc:subject/>
  <dc:title/>
</cp:coreProperties>
</file>