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Е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ьо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0 червня 2021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39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 надання дозволу на виготовлення проекту землеустрою щодо відведення земельної ділянки в оренду ПрАТ «Київстар»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та обговоривши звернення ПрАТ «Київстар» (вх. № 1303 від 10.06.2021 р.) з проханням надати дозвіл на розробку проекту землеустрою щодо відведення земельної ділянки в оренду, керуючись ст. 12, 23, 116, 124, 134 Земельного Кодексу України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Законами України «Про землеустрій», «Про оренду землі», «Про Державний земельний кадастр», керуючись Законом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ПрАТ «Київстар» на виготовлення проекту землеустрою щодо відведення земельної ділянки з метою зміни цільового призначення з 16.00 - земель запасу (земельні ділянки кожної категорії земель, які не надані у власність або користування громадянам чи юридичним особам) на 13.03 - для розміщення та експлуатації інших технічних засобів зв'язку, з подальшою передачею в оренду строком на 10 рокі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рАТ «Київстар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якому надано дозвіл на виготовлення проекту землеустрою щодо відведення земельної ділянки в оренду, звернутися до розробників документації із землеустрою, що володіють необхідним технічним і технологічним забезпеченням для проведення комплексу землевпорядних робіт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Розробники документації із землеустрою несуть відповідно до закону відповідальність за достовірність, якість і безпеку заходів, передбачених цією документацією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color w:val="1A1A1A"/>
          <w:sz w:val="24"/>
          <w:szCs w:val="24"/>
        </w:rPr>
        <w:t>Виготовлений проект землеустрою щодо відведення земельної ділянки в оренду надати до Новоборівської селищної ради для подальшого розгляду та затвердження селищною радою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1A1A1A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6:06:00Z</dcterms:created>
  <dc:creator>ZEMVIDDIL</dc:creator>
  <dc:description/>
  <cp:keywords/>
  <dc:language>en-US</dc:language>
  <cp:lastModifiedBy>ZEMVIDDIL</cp:lastModifiedBy>
  <cp:lastPrinted>2021-06-16T09:54:00Z</cp:lastPrinted>
  <dcterms:modified xsi:type="dcterms:W3CDTF">2021-06-16T06:54:00Z</dcterms:modified>
  <cp:revision>3</cp:revision>
  <dc:subject/>
  <dc:title/>
</cp:coreProperties>
</file>