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ось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червня 2021 року</w:t>
        <w:tab/>
        <w:tab/>
        <w:tab/>
        <w:tab/>
        <w:tab/>
        <w:tab/>
        <w:tab/>
        <w:tab/>
        <w:tab/>
        <w:tab/>
        <w:t xml:space="preserve">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396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Свіцельському Феліксу Адоль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396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Свіцельського Ф.А. (вх. № 395, від 07.07.2021 р.), представлену нею землевпорядну документацію, керуючись ст. 26 Закону України «Про місцеве самоврядування в Україні», ст. 12, статтями 116, 118, 121, 122, 186, п. 24 розділу Х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гр. Свіцельському Феліксу Адольовичу, для ведення особистого селянського господарства, площею 2,0000 га., кадастровий номер 1821187601:04:001:0174 на території Новоборівської селищної ради Житомир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ередати у приватну власність гр. Свіцельському Феліксу Адольовичу земельну ділянку площею 2,0000 га., кадастровий номер 1821187601:04:001:0174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Громадянину Свіцельському Феліксу Адоль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Свіцельському Феліксу Адольовичу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сі витрати щодо державної реєстрації речових прав на земельну ділянку покласти на громадянину Свіцельському Ф.А.</w:t>
      </w:r>
    </w:p>
    <w:p>
      <w:pPr>
        <w:pStyle w:val="Normal"/>
        <w:shd w:fill="FFFFFF" w:val="clear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76" w:before="0" w:after="0"/>
        <w:ind w:lef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1-07-05T14:03:00Z</cp:lastPrinted>
  <dcterms:modified xsi:type="dcterms:W3CDTF">2021-07-19T06:13:00Z</dcterms:modified>
  <cp:revision>34</cp:revision>
  <dc:subject/>
  <dc:title/>
</cp:coreProperties>
</file>