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 Л.С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 Л.С. (вх. № 653 від 28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Кос Л.С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 Ліді Серг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с Ліді Серг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ос Ліді Сергії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8:00Z</dcterms:modified>
  <cp:revision>14</cp:revision>
  <dc:subject/>
  <dc:title/>
</cp:coreProperties>
</file>