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right"/>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ПРОЄКТ</w:t>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ОБОРІВСЬКА  СЕЛИЩНА  РАД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ОРОШІВСЬКОГО  РАЙОНУ  ЖИТОМИРСЬКОЇ  ОБЛАСТІ</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 І Ш Е Н Н Я</w:t>
      </w:r>
    </w:p>
    <w:p>
      <w:pPr>
        <w:pStyle w:val="Normal"/>
        <w:spacing w:lineRule="auto" w:line="240" w:before="0" w:after="0"/>
        <w:jc w:val="center"/>
        <w:rPr/>
      </w:pPr>
      <w:r>
        <w:rPr>
          <w:rFonts w:eastAsia="Times New Roman" w:cs="Times New Roman" w:ascii="Times New Roman" w:hAnsi="Times New Roman"/>
          <w:sz w:val="24"/>
          <w:szCs w:val="24"/>
          <w:lang w:val="ru-RU" w:eastAsia="ru-RU"/>
        </w:rPr>
        <w:t>сорок дев'ята сесія сьомого скликанн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20 року                                                                                                                №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410" w:leader="none"/>
        </w:tabs>
        <w:spacing w:lineRule="auto" w:line="240" w:before="0" w:after="0"/>
        <w:ind w:right="4536" w:hanging="0"/>
        <w:jc w:val="both"/>
        <w:rPr/>
      </w:pPr>
      <w:r>
        <w:rPr>
          <w:rFonts w:eastAsia="Times New Roman" w:cs="Times New Roman" w:ascii="Times New Roman" w:hAnsi="Times New Roman"/>
          <w:b/>
          <w:sz w:val="24"/>
          <w:szCs w:val="24"/>
          <w:lang w:eastAsia="ru-RU"/>
        </w:rPr>
        <w:t>Про надання дозволу гр. Матвійчук Л.В. на виготовлення землевпорядної документації із землеустрою</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4"/>
          <w:szCs w:val="24"/>
          <w:lang w:eastAsia="ru-RU"/>
        </w:rPr>
        <w:t>Розглянувши заяву</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гр.</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Матвійчук Л.В. (вх. № 675 від 09.09.2020 року), керуючись статтями 12, 20, 22, 116, 118, 121 Земельного Кодексу України  ст. 50 Закону України «Про землеустрій», наказом Державного комітету України із земельних ресурсів №548 від 23.07.2010 року «Про затвердження Класифікації видів цільового призначення земель» та статтею 26 Закону України «Про місцеве самоврядування в Україні» </w:t>
      </w:r>
      <w:r>
        <w:rPr>
          <w:rFonts w:eastAsia="Times New Roman" w:cs="Times New Roman" w:ascii="Times New Roman" w:hAnsi="Times New Roman"/>
          <w:bCs/>
          <w:sz w:val="24"/>
          <w:szCs w:val="24"/>
          <w:lang w:eastAsia="ru-RU"/>
        </w:rPr>
        <w:t>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w:t>
      </w:r>
    </w:p>
    <w:p>
      <w:pPr>
        <w:pStyle w:val="Normal"/>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адати дозвіл на розроблення технічної документації із землеустрою щодо поділу земельної ділянки загальною площею 52,0980 га., кадастровий номер </w:t>
      </w:r>
      <w:r>
        <w:rPr>
          <w:rFonts w:eastAsia="Times New Roman" w:cs="Times New Roman" w:ascii="Times New Roman" w:hAnsi="Times New Roman"/>
          <w:sz w:val="24"/>
          <w:szCs w:val="24"/>
          <w:shd w:fill="FFFFFF" w:val="clear"/>
          <w:lang w:eastAsia="ru-RU"/>
        </w:rPr>
        <w:t>1821186500:06:001:0522</w:t>
      </w:r>
      <w:r>
        <w:rPr>
          <w:rFonts w:eastAsia="Times New Roman" w:cs="Times New Roman" w:ascii="Times New Roman" w:hAnsi="Times New Roman"/>
          <w:sz w:val="24"/>
          <w:szCs w:val="24"/>
          <w:lang w:eastAsia="ru-RU"/>
        </w:rPr>
        <w:t>, яка знаходиться на території Новоборівської селищної ради, Хорошівському районі, Житомирської області, на 16 (шістнадцять)  земельних ділянок в тому числі 1 (перша) земельна ділянка площею 2,0000 га., 2 (друга) земельна ділянка площею 2,0000 га., 3 (третя) земельна ділянка площею 2,0000 га., 4 (четверта) земельна ділянка площею 2,0000 га., 5 (п’ята) земельна ділянка площею 2,0000 га., 6 (шоста) земельна ділянка площею 2,0000 га., 7 (сьома) земельна ділянка площею 2,0000 га., 8 (восьма) земельна ділянка площею 2,0000 га., 9 (дев’ята) земельна ділянка площею 2,0000 га., 10 (десята) земельна ділянка площею 2,0000 га., 11 (одинадцята) земельна ділянка площею 2,0000 га., 12 (дванадцята) земельна ділянка площею 2,0000 га., 13 (тринадцята) земельна ділянка площею 2,0000 га., 14 (чотирнадцята) земельна ділянка площею 2,0000 га., 15 (п’ятнадцята) земельна ділянка площею 2,0000 га., 16 (шістнадцята) земельна ділянка площею 22,0980 га.,</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2. Замовником розроблення землевпорядної документації, зазначеної в пункті 1 цього рішення, визначити Новоборівську селищну раду. Фінансування робіт по розробленню технічної документації із землеустрою здійснити за рахунок коштів громадянки                     Матвійчук Л.В. зацікавленої у розробленні землевпорядної документації.</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4. Надати дозвіл гр. Матвійчук Любов Василівні на виготовлення проекту землеустрою щодо відведення земельної ділянки площею 2,0000 га. із метою зміни цільового призначення за рахунок земель комунальної власності (16.00 – земель запасу (земельні ділянки кожної категорії земель, які не надані у власність або користування громадянам чи юридичним особам)) з подальшою передачею у власність  для ведення особистого селянського господарства (01.03), яка розташована на території Новоборівської селищної ради, Хорошівського району, Житомирської області.</w:t>
      </w:r>
    </w:p>
    <w:p>
      <w:pPr>
        <w:pStyle w:val="Normal"/>
        <w:tabs>
          <w:tab w:val="clear" w:pos="708"/>
          <w:tab w:val="left" w:pos="851" w:leader="none"/>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5. Громадянці Матвійчук Любов Василівні якій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иготовлений проект землеустрою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становити термін дії наданого дозволу даного рішення на період 1 (одного) року з дати прийняття цього рішення.</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8. У випадку, коли громадянка Матвійчук Любов Василівна, якій надано дозвіл на виготовлення проекту землеустрою щодо відведення земельної ділянки у відповідності даного</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рішення не надасть у вказаний термін погоджену документацію із землеустрою на затвердження до Новоборівської селищної ради, дозвіл вважатиметься анульованим.</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онтроль за виконанням даного рішення покласти на постійну комісію з питань регулювання земельних відносин та охорони навколишнього середовища.</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лищний голова                                                              Григорій Рудюк</w:t>
      </w:r>
    </w:p>
    <w:p>
      <w:pPr>
        <w:pStyle w:val="Normal"/>
        <w:tabs>
          <w:tab w:val="clear" w:pos="708"/>
          <w:tab w:val="left" w:pos="3420" w:leader="none"/>
          <w:tab w:val="left" w:pos="4320" w:leader="none"/>
        </w:tabs>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7:35:00Z</dcterms:created>
  <dc:creator>ZEMVIDDIL</dc:creator>
  <dc:description/>
  <cp:keywords/>
  <dc:language>en-US</dc:language>
  <cp:lastModifiedBy>zem_viddil</cp:lastModifiedBy>
  <dcterms:modified xsi:type="dcterms:W3CDTF">2020-09-21T12:28:00Z</dcterms:modified>
  <cp:revision>5</cp:revision>
  <dc:subject/>
  <dc:title/>
</cp:coreProperties>
</file>