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в оренду гр. Швабу Сергію Миколайови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омадянина Шваба С.М. вх № 364 від 16.06.2021, представлені ним документи, відповідно до, ст. 12., п. б, ч. 2 ст. 22, ч. 1 ст. 122, ст. 123, ст. 124, ст 125, п. 6 ч. 2 ст. 186, п. 21,24 р. Х Земельного кодексу України, ст. 26 Закону України “Про місцеве самоврядування в Україні”, “Про оренду землі”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1. Затвердити Швабу Сергію Миколайовичу проект землеустрою щодо відведення земельної ділянки у разі зміни її цільового призначення площею 0,4000 га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борівської селищної ради кадастровий номер 1821183400:04:002:0631 з земель запасу (земельні ділянки кожної категорії земель, які не надані у власність або користування громадянам чи юридичним особам) (16:00), на для ведення товарного сільськогосподарського виробництва (01.01), на території Новоборівської селищної ради 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right="-81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мінити цільове призначення земельної ділянки з (16.00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лі запас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емельні ділянки кожної категорії земель, які не надані у власність або користування громадянам чи юридичним особам) на (01.01) Для ведення товарного сільськогосподарського виробництва, площею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0,4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., кадастровий номер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821183400:04:002:0631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ташованої на території Новоборівської селищної ради Житомирського району Житомирської області 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дати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Швабу Сергію Миколайови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ренду строком на 10 років земельну ділянку площею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0,4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., для ведення товарного сільськогосподарського виробництва на території Новоборівської селищної ради, Житомирського району, Житомирської області, кадастровий номер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821183400:04:002:06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Доручити відділу земельних ресурсів Новоборівської селищної ради підготовити договір оренди земельної ділянки для його підпису та Державної реєстрації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ротягом двох місяців з дати прийняття даного рішення Швабу С.М., звернутись до підрядних організацій щодо винесення межі земельних ділянок в натуру (на місцевість)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58:00Z</dcterms:created>
  <dc:creator>ZEMVIDDIL</dc:creator>
  <dc:description/>
  <cp:keywords/>
  <dc:language>en-US</dc:language>
  <cp:lastModifiedBy>ZEMVIDDIL</cp:lastModifiedBy>
  <cp:lastPrinted>2021-07-28T15:42:00Z</cp:lastPrinted>
  <dcterms:modified xsi:type="dcterms:W3CDTF">2021-11-19T07:51:00Z</dcterms:modified>
  <cp:revision>19</cp:revision>
  <dc:subject/>
  <dc:title/>
</cp:coreProperties>
</file>