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2"/>
          <w:szCs w:val="22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</w:t>
      </w: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216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ев’ятнадцята 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7 липня  2017 року</w:t>
        <w:tab/>
        <w:t>№ 402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>внесення змін до Стату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об’єдн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та за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новій редак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 Законами України «Про внесення змін до деяких законів України щодо статусу старости села, селища» «Про добровільне об’єднання територіальних громад», «Про місце самоврядування в Україні»,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Статуту Новоборівської селищної об’єднаної територіальної гром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атвердити Статут в новій редакції з внесеними змінам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Селищний голова                                   </w:t>
        <w:tab/>
        <w:t>Г.Л.Руд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cs="Times New Roman"/>
      <w:spacing w:val="-3"/>
      <w:sz w:val="18"/>
      <w:szCs w:val="18"/>
      <w:shd w:fill="FFFFFF" w:val="clear"/>
    </w:rPr>
  </w:style>
  <w:style w:type="character" w:styleId="Style18">
    <w:name w:val="Название Знак"/>
    <w:qFormat/>
    <w:rPr>
      <w:rFonts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0" w:after="180"/>
    </w:pPr>
    <w:rPr>
      <w:spacing w:val="-3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4:00Z</dcterms:created>
  <dc:creator>www.nova-borova.com.ua</dc:creator>
  <dc:description/>
  <dc:language>en-US</dc:language>
  <cp:lastModifiedBy>komp</cp:lastModifiedBy>
  <cp:lastPrinted>2017-06-15T15:02:00Z</cp:lastPrinted>
  <dcterms:modified xsi:type="dcterms:W3CDTF">2017-08-19T11:54:00Z</dcterms:modified>
  <cp:revision>1</cp:revision>
  <dc:subject/>
  <dc:title/>
</cp:coreProperties>
</file>