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Михайльцю Олександру Як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хайльця О.Я. (вх. № 412 від 19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Михайльцю Олександру Як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Михайльцю Олександру Як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хайлець Олександр Як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1:00Z</dcterms:modified>
  <cp:revision>59</cp:revision>
  <dc:subject/>
  <dc:title/>
</cp:coreProperties>
</file>