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33070" cy="6140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орок шост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равня 2020 року                                                                                                                № 126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481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розгляд заяв громадян щодо виділення земельних ділянок для ведення особистого селянського господарства на території Небізького старостинського округу</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зглянувши заяв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громадян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36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22,6712</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3400:04:001:0189</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2 (два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1,8102 га., 7 (сьома) земельна ділянка площею 1,8102 га., 8 (восьма) земельна ділянка площею 1,8102 га., 9 (дев’ята) земельна ділянка площею 1,8102 га., 10 (десята) земельна ділянка площею 1,8102 га., 11 (одинадцята) земельна ділянка площею 1,8101 га., 12 (дванадцята) земельна ділянка площею 1,8101 га.</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24,7388</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3400:04:002:0543</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3 (три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1,8199 га., 8 (восьма) земельна ділянка площею 1,8199 га., 9 (дев’ята) земельна ділянка площею 1,8198 га., 10 (десята) земельна ділянка площею 1,8198 га., 11 (одинадцята) земельна ділянка площею 1,8198 га., 12 (дванадцята) земельна ділянка площею 1,8198 га., 13 (тринадцята) земельна ділянка площею 1,8198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3.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16,7099</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3400:04:002:0529</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9 (дев’ять) земельних ділянок в тому числі 1 (перша) земельна ділянка площею 1,7850 га., 2 (друга) земельна ділянка площею 1,7850 га., 3 (третя) земельна ділянка площею 1,7850 га., 4 (четверта) земельна ділянка площею 1,7850 га., 5 (п’ята) земельна ділянка площею 1,7850 га., 6 (шоста) земельна ділянка площею 1,7849 га., 7 (сьома) земельна ділянка площею 2,0000 га., 8 (восьма) земельна ділянка площею 2,0000 га., 9 (дев’ята) земельна ділянка площею 2,000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4.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29,4465</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3400:04:002:0541</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5 (п’ятнадцять) земельних ділянок в тому числі 1 (перша) земельна ділянка площею 1,8893 га., 2 (друга) земельна ділянка площею 1,8893 га., 3 (третя) земельна ділянка площею 1,8893 га., 4 (четверта) земельна ділянка площею 1,8893 га., 5 (п’ята) земельна ділянка площею 1,8893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5.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28,4454</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3400:04:002:054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5 (п’ятнадцять) земельних ділянок в тому числі 1 (перша) земельна ділянка площею 1,8272 га., 2 (друга) земельна ділянка площею 1,8272 га., 3 (третя) земельна ділянка площею 1,8272 га., 4 (четверта) земельна ділянка площею 1,8273 га., 5 (п’ята) земельна ділянка площею 1,8273 га., 6 (шоста) земельна ділянка площею 1,8273 га., 7 (сьома) земельна ділянка площею 1,8273 га., 8 (восьма) земельна ділянка площею 1,8273 га., 9 (дев’ята) земельна ділянка площею 1,8273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5,9708</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3400:04:001:0181</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3 (три) земельних ділянок в тому числі 1 (перша) земельна ділянка площею 1,9708 га., 2 (друга) земельна ділянка площею 2,0000 га., 3 (третя) земельна ділянка площею 2,0000 га.</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6,6275</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3400:04:001:0188</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4 (чотири) земельних ділянок в тому числі 1 (перша) земельна ділянка площею 1,6569 га., 2 (друга) земельна ділянка площею 1,6569 га., 3 (третя) земельна ділянка площею 1,6569 га., 4 (четверта) земельна ділянка площею 1,6568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8.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9,4584</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3400:04:001:0179</w:t>
      </w:r>
      <w:r>
        <w:rPr>
          <w:rFonts w:eastAsia="Times New Roman" w:cs="Times New Roman" w:ascii="Times New Roman" w:hAnsi="Times New Roman"/>
          <w:sz w:val="24"/>
          <w:szCs w:val="24"/>
          <w:lang w:eastAsia="ru-RU"/>
        </w:rPr>
        <w:t xml:space="preserve">, яка знаходиться на території Новоборівської селищної ради, Хорошівському районі, Житомирської області, на 5 (п’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1,4584 га. </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9.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12,2516</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3400:04:001:0178</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7 (сім) земельних ділянок в тому числі 1 (перша) земельна ділянка площею 1,7502 га., 2 (друга) земельна ділянка площею 1,7502 га., 3 (третя) земельна ділянка площею 1,7502 га., 4 (четверта) земельна ділянка площею 1,7502 га., 5 (п’ята) земельна ділянка площею 1,7502 га., 6 (шоста) земельна ділянка площею 1,7503 га., 7 (сьома) земельна ділянка площею 1,7503 га.</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Надати дозвіл на розроблення технічної документації із землеустрою щодо поділу земельної ділянки загальною площею </w:t>
      </w:r>
      <w:r>
        <w:rPr>
          <w:rFonts w:eastAsia="Times New Roman" w:cs="Times New Roman" w:ascii="Times New Roman" w:hAnsi="Times New Roman"/>
          <w:color w:val="333333"/>
          <w:sz w:val="24"/>
          <w:szCs w:val="24"/>
          <w:shd w:fill="FFFFFF" w:val="clear"/>
          <w:lang w:eastAsia="ru-RU"/>
        </w:rPr>
        <w:t>6,3809</w:t>
      </w:r>
      <w:r>
        <w:rPr>
          <w:rFonts w:eastAsia="Times New Roman" w:cs="Times New Roman" w:ascii="Times New Roman" w:hAnsi="Times New Roman"/>
          <w:sz w:val="24"/>
          <w:szCs w:val="24"/>
          <w:lang w:eastAsia="ru-RU"/>
        </w:rPr>
        <w:t xml:space="preserve"> га., кадастровий номер </w:t>
      </w:r>
      <w:r>
        <w:rPr>
          <w:rFonts w:eastAsia="Times New Roman" w:cs="Times New Roman" w:ascii="Times New Roman" w:hAnsi="Times New Roman"/>
          <w:color w:val="333333"/>
          <w:sz w:val="24"/>
          <w:szCs w:val="24"/>
          <w:shd w:fill="FFFFFF" w:val="clear"/>
          <w:lang w:eastAsia="ru-RU"/>
        </w:rPr>
        <w:t>1821183400:04:001:0183</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4 (чотири) земельних ділянок в тому числі 1 (перша) земельна ділянка площею 1,5952 га., 2 (друга) земельна ділянка площею 1,5952 га., 3 (третя) земельна ділянка площею 1,5952 га., 4 (четверта) земельна ділянка площею 1,5953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11. Замовником розроблення землевпорядної документації, зазначеної в пункті 1-10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 зацікавлених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12. Виготовлені технічні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Надати дозвіл на в</w:t>
      </w:r>
      <w:r>
        <w:rPr>
          <w:rFonts w:cs="Times New Roman" w:ascii="Times New Roman" w:hAnsi="Times New Roman"/>
          <w:color w:val="1A1A1A"/>
          <w:sz w:val="24"/>
          <w:szCs w:val="24"/>
        </w:rPr>
        <w:t xml:space="preserve">иготовлення проектів землеустрою щодо відведення земельних ділянок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згідно з </w:t>
      </w:r>
      <w:hyperlink r:id="rId3">
        <w:r>
          <w:rPr>
            <w:rStyle w:val="InternetLink"/>
            <w:rFonts w:cs="Times New Roman" w:ascii="Times New Roman" w:hAnsi="Times New Roman"/>
            <w:bCs/>
            <w:i/>
            <w:iCs/>
            <w:color w:val="1A1A1A"/>
            <w:sz w:val="24"/>
            <w:szCs w:val="24"/>
          </w:rPr>
          <w:t>додатком</w:t>
        </w:r>
      </w:hyperlink>
      <w:r>
        <w:rPr>
          <w:rFonts w:cs="Times New Roman" w:ascii="Times New Roman" w:hAnsi="Times New Roman"/>
          <w:bCs/>
          <w:i/>
          <w:iCs/>
          <w:color w:val="1A1A1A"/>
          <w:sz w:val="24"/>
          <w:szCs w:val="24"/>
        </w:rPr>
        <w:t xml:space="preserve"> </w:t>
      </w:r>
      <w:r>
        <w:rPr>
          <w:rFonts w:cs="Times New Roman" w:ascii="Times New Roman" w:hAnsi="Times New Roman"/>
          <w:i/>
          <w:color w:val="1A1A1A"/>
          <w:sz w:val="24"/>
          <w:szCs w:val="24"/>
        </w:rPr>
        <w:t xml:space="preserve">1. </w:t>
      </w:r>
    </w:p>
    <w:p>
      <w:pPr>
        <w:pStyle w:val="Normal"/>
        <w:autoSpaceDE w:val="false"/>
        <w:spacing w:lineRule="auto" w:line="36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1A1A1A"/>
          <w:sz w:val="24"/>
          <w:szCs w:val="24"/>
        </w:rPr>
        <w:t>Розмір земельних ділянок зазначений орієнтовно та буде уточнений після представлення виготовленої документації із землеустрою.</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14. Громадянам які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15. Виготовлені проекти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16.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17. У випадку, коли громадяни яким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spacing w:lineRule="auto" w:line="276"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t-rada.gov.ua/data/files/new/&#1044;&#1086;&#1076;&#1072;&#1090;&#1086;&#1082;(5).xl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17:00Z</dcterms:created>
  <dc:creator>ZEMVIDDIL</dc:creator>
  <dc:description/>
  <cp:keywords/>
  <dc:language>en-US</dc:language>
  <cp:lastModifiedBy>ZEMVIDDIL</cp:lastModifiedBy>
  <cp:lastPrinted>2020-05-27T13:07:00Z</cp:lastPrinted>
  <dcterms:modified xsi:type="dcterms:W3CDTF">2020-07-24T11:53:00Z</dcterms:modified>
  <cp:revision>121</cp:revision>
  <dc:subject/>
  <dc:title/>
</cp:coreProperties>
</file>