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24 червня 2016 року</w:t>
        <w:tab/>
        <w:tab/>
        <w:tab/>
        <w:tab/>
        <w:tab/>
        <w:tab/>
        <w:tab/>
        <w:tab/>
        <w:t>№ 13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b/>
          <w:szCs w:val="28"/>
        </w:rPr>
        <w:t xml:space="preserve">Про </w:t>
      </w:r>
      <w:r>
        <w:rPr>
          <w:b/>
          <w:szCs w:val="28"/>
          <w:lang w:val="uk-UA"/>
        </w:rPr>
        <w:t>визначення плати на відновл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шкодженого  асфальтопокритт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 час проведення земляних робіт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Заслухавши інформацію селищного голови Рудюка Г.Л. про визначення плати на відновлення пошкодженого  асфальтопокриття під час проведення земляних робіт, керуючись п.17. власних повноважень ст. 30 Закону України «Про місцеве самоврядування в Україні”,  виконком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становити плату за пошкоджене асфальтобетонне покриття проїжджих частин вулиць, тротуарів населених пунктів Новоборівської громади, внаслідок проведення земляних робіт, згідно розрахунку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Рекомендувати сесії Новоборівської селищної ради внести відповідні зміни в Розділ 13  Правил Благоустрою смт. Нова Боро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>Підготувала секретар виконкому селищної ради Жарчинська А.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№ 130 від 24.06.2016 р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 xml:space="preserve">Розрахунок </w:t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визначення плати на відновлення пошкодженого  асфальтопокриття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під час проведення земляних робі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lang w:val="uk-UA"/>
        </w:rPr>
        <w:tab/>
        <w:t>розмір відшкодування підприємствами, установами, організаціями незалежно від форми власності, іншими юридичними особами та окремими громадянами за</w:t>
      </w:r>
      <w:r>
        <w:rPr>
          <w:szCs w:val="28"/>
          <w:lang w:val="uk-UA"/>
        </w:rPr>
        <w:t xml:space="preserve"> пошкоджене асфальтопокриття  під час проведення земляних робіт в населених пунктах Новоборівської громади визначається за формулою:</w:t>
      </w:r>
    </w:p>
    <w:p>
      <w:pPr>
        <w:pStyle w:val="Normal"/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lang w:val="en-US"/>
        </w:rPr>
      </w:pP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 xml:space="preserve"> 0,3 </w:t>
      </w:r>
      <w:r>
        <w:rPr>
          <w:szCs w:val="28"/>
          <w:lang w:val="en-US"/>
        </w:rPr>
        <w:t xml:space="preserve"> * M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>де :</w:t>
      </w:r>
    </w:p>
    <w:p>
      <w:pPr>
        <w:pStyle w:val="Normal"/>
        <w:tabs>
          <w:tab w:val="clear" w:pos="708"/>
          <w:tab w:val="left" w:pos="1209" w:leader="none"/>
        </w:tabs>
        <w:spacing w:lineRule="auto" w:line="360"/>
        <w:jc w:val="both"/>
        <w:rPr/>
      </w:pPr>
      <w:r>
        <w:rPr>
          <w:szCs w:val="28"/>
          <w:lang w:val="uk-UA"/>
        </w:rPr>
        <w:t xml:space="preserve">      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– розмір відшкодування на відновлення асфальтопокриття;</w:t>
      </w:r>
    </w:p>
    <w:p>
      <w:pPr>
        <w:pStyle w:val="Normal"/>
        <w:tabs>
          <w:tab w:val="clear" w:pos="708"/>
          <w:tab w:val="left" w:pos="1209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М – розмір мінімальної заробітної плати, встановлений Кабінетом міністрів України  на момент проведення земляних робіт та сплати відшкодув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42:00Z</dcterms:created>
  <dc:creator>User</dc:creator>
  <dc:description/>
  <cp:keywords/>
  <dc:language>en-US</dc:language>
  <cp:lastModifiedBy>User</cp:lastModifiedBy>
  <cp:lastPrinted>2016-07-14T14:05:00Z</cp:lastPrinted>
  <dcterms:modified xsi:type="dcterms:W3CDTF">2016-07-14T11:31:00Z</dcterms:modified>
  <cp:revision>10</cp:revision>
  <dc:subject/>
  <dc:title/>
</cp:coreProperties>
</file>