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нявській Аліні Олександ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нявської А.О.(вх. № 354 від 16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нявській Аліні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инявській Аліні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инявська Аліна Олександ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6T06:18:00Z</dcterms:modified>
  <cp:revision>40</cp:revision>
  <dc:subject/>
  <dc:title/>
</cp:coreProperties>
</file>