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(чотирнадцята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ленарне засі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5 лютого  2017</w:t>
      </w:r>
      <w:r>
        <w:rPr>
          <w:sz w:val="28"/>
          <w:szCs w:val="28"/>
        </w:rPr>
        <w:t xml:space="preserve"> року                                                            </w:t>
      </w:r>
      <w:r>
        <w:rPr>
          <w:sz w:val="28"/>
          <w:szCs w:val="28"/>
          <w:lang w:val="uk-UA"/>
        </w:rPr>
        <w:t xml:space="preserve">            № 292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Heading1"/>
        <w:jc w:val="center"/>
        <w:rPr>
          <w:b/>
          <w:b/>
          <w:bCs/>
          <w:i/>
          <w:i/>
          <w:sz w:val="10"/>
          <w:szCs w:val="10"/>
          <w:lang w:val="ru-RU"/>
        </w:rPr>
      </w:pPr>
      <w:r>
        <w:rPr>
          <w:b/>
          <w:bCs/>
          <w:i/>
          <w:sz w:val="10"/>
          <w:szCs w:val="10"/>
          <w:lang w:val="ru-RU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оложення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рядок видачі довідок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им комітетом  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овоборівської селищної ради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 метою упорядкування видачі довідок громадянам виконавчим комітетом Новоборівської селищної  ради,  відповідно до Законів України «Про місцеве самоврядування в Україні», «Про звернення громадян»,  «Про доступ до публічної інформації», «Про адміністративні послуги»,  «Про свободу пересування та вільний вибір місця проживання в Україні», «Про громадянство України», «Про загальнообов'язкове державне пенсійне страхування», «Про державну допомогу сім'ям з дітьми», «Соціальну допомогу інвалідам з дитинства та дітям-інвалідам», «Про державну соціальну допомогу особам, які не мають права на пенсію та інвалідам»,  та інших нормативних актів,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в’язку з відсутністю законодавчого регулювання отримання громадянами довідок про склад сім’ї з місц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живання,  керуючись Указом Президента України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лищна рада</w:t>
      </w:r>
    </w:p>
    <w:p>
      <w:pPr>
        <w:pStyle w:val="Style19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Положення про видачу довідок виконавчим комітетом  Новоборівської селищної ради (додаток №1). 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форми довідок та актів обстеження (додаток №2)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загального відділу забезпечити оприлюднення даного рішення не пізніше п’яти робочих днів з дня прийняття рішення в засобах масової інформації на сайті селищної ради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селищного голови по роботі виконавчих органів Стретовича О.О.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Селищний голова                                       Рудюк  Г.Л.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2:08:00Z</dcterms:created>
  <dc:creator>www.nova-borova.com.ua</dc:creator>
  <dc:description/>
  <cp:keywords/>
  <dc:language>en-US</dc:language>
  <cp:lastModifiedBy>komp</cp:lastModifiedBy>
  <cp:lastPrinted>2017-02-02T09:30:00Z</cp:lastPrinted>
  <dcterms:modified xsi:type="dcterms:W3CDTF">2017-02-23T12:36:00Z</dcterms:modified>
  <cp:revision>3</cp:revision>
  <dc:subject/>
  <dc:title/>
</cp:coreProperties>
</file>