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амойленку Я.Р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йленко Я.Р. (вх. № 644 від 25.08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Самойленко Ярослава Руслановича зацікавленого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Самойленку Ярославу Руслан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Самойленку Ярославу Руслан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Самойленку Ярославу Руслановичу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tabs>
          <w:tab w:val="clear" w:pos="708"/>
          <w:tab w:val="left" w:pos="8865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4:00Z</dcterms:modified>
  <cp:revision>18</cp:revision>
  <dc:subject/>
  <dc:title/>
</cp:coreProperties>
</file>