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ЛОДАРСЬКО - ВОЛИНСЬКОГО РАЙОНУ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11 липня 2016 року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  <w:lang w:val="uk-UA"/>
        </w:rPr>
        <w:t>13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внесення змін до списку члені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пеціалізованої козацької дружини по </w:t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хороні громадського порядку 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Козацький патруль» в селищі Нова Бор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слухавши  інформацію начальника спеціалізованої козацької дружини по охороні громадського порядку «Козацький патруль»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Журавського О.Ю.  про внесення змін в список спеціалізованої козацької дружини по охороні громадського порядку «Козацький патруль»,  керуючись п. 7 делегованих повноважень ст. 38 Закону України «Про місцеве самоврядування в Україні», Законом України «Про громадське формування», виконавчий коміт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И Р І Ш И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в</w:t>
      </w:r>
      <w:r>
        <w:rPr>
          <w:rFonts w:cs="Times New Roman" w:ascii="Times New Roman" w:hAnsi="Times New Roman"/>
          <w:sz w:val="24"/>
          <w:szCs w:val="24"/>
        </w:rPr>
        <w:t xml:space="preserve"> спис</w:t>
      </w:r>
      <w:r>
        <w:rPr>
          <w:rFonts w:cs="Times New Roman" w:ascii="Times New Roman" w:hAnsi="Times New Roman"/>
          <w:sz w:val="24"/>
          <w:szCs w:val="24"/>
          <w:lang w:val="uk-UA"/>
        </w:rPr>
        <w:t>ок</w:t>
      </w:r>
      <w:r>
        <w:rPr>
          <w:rFonts w:cs="Times New Roman" w:ascii="Times New Roman" w:hAnsi="Times New Roman"/>
          <w:sz w:val="24"/>
          <w:szCs w:val="24"/>
        </w:rPr>
        <w:t xml:space="preserve"> осіб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пеціалізованої козацької дружини по охороні громадського порядку «Козацький патруль»: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1.    включити: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1.1. гр. Яхимовича Сергія Вікторовича 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Затвердити список осіб, спеціалізованої козацької дружини по охороні громадського порядку «Козацький патруль», які добровіль</w:t>
      </w:r>
      <w:r>
        <w:rPr>
          <w:rFonts w:cs="Times New Roman" w:ascii="Times New Roman" w:hAnsi="Times New Roman"/>
          <w:sz w:val="24"/>
          <w:szCs w:val="24"/>
        </w:rPr>
        <w:t>но виявили бажання надава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помог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селищі Нова Борова, у такому складі:</w:t>
      </w:r>
    </w:p>
    <w:p>
      <w:pPr>
        <w:pStyle w:val="Style18"/>
        <w:spacing w:before="0" w:after="0"/>
        <w:ind w:left="615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405"/>
        <w:gridCol w:w="1453"/>
        <w:gridCol w:w="2406"/>
        <w:gridCol w:w="1536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ізвище, ім’я. по батькові (командир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 народженн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проживанн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актний телефон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СКД по ОГП «Козацький патруль»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уравський Олег Юрій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4.195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Нова Борова</w:t>
            </w:r>
          </w:p>
          <w:p>
            <w:pPr>
              <w:pStyle w:val="Normal"/>
              <w:tabs>
                <w:tab w:val="clear" w:pos="708"/>
                <w:tab w:val="center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Пушкіна, 159/17</w:t>
              <w:tab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-59-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мін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 Володимир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1.194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Нова Б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Леніна, 22/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б.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7880588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мін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дим Володимир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8.198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Нова Б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Леніна, 6/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-52-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8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зко Михайло Іван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07.194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Нова Б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Кірова, 11/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-23-5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йст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нтина Олександрі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9.196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Небіж, Володарськ-Волинського район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б.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72934082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лобож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хайло Леонід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8.196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Нова Б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Боженка, 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б.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79920903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урав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андр Олег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9.198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мт.Нова Б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Свердлова, 8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б.т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8889670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т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 Олександр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4.196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мт.Нова Б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Л.Українки, 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б.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8299663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ук’я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нтина Олександрі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04.04.195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мт. Нова Б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утір «Синій Камінь»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б.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8078108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рій Миколай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7.197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Ф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Шевченка, 3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б.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6356778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елков Микола Віктор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08.196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Небіж, вул.  Б.Хмельницького, 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б.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6700491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ховський Віктор Франц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4.197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Старий Бобрик вул. Пушкіна, 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б.тел. 067608783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чина Олександр Петр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5.196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Нова Борова вул. Л.Українки, 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б.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7716223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орбот Петро Миколай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7.197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Нова Борова вул. Чапаєва, 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б.т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7357447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ипчук Богдан Миколай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4.198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Ф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б.т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6563806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ляк Олександр Петр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4.197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Іршансь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Гулія, 21 кв. 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б.т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6908477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ндарчук Микола Анатолій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3.197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Нова Б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Незалежності, 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б.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7000593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рбу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 Миколай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1.195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Нова Б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Корольова, 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б.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0446110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химович Сергій Віктор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2.198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Риж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Радянська,48??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б.т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76751712</w:t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rFonts w:eastAsia="Calibri" w:cs="Calibri"/>
          <w:lang w:val="uk-UA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ни</w:t>
      </w:r>
      <w:r>
        <w:rPr>
          <w:rFonts w:cs="Times New Roman" w:ascii="Times New Roman" w:hAnsi="Times New Roman"/>
          <w:sz w:val="24"/>
          <w:szCs w:val="24"/>
        </w:rPr>
        <w:t xml:space="preserve">й голова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удю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Г.Л.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готувала: секретар виконкому селищної ради Жарчинська А.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356" w:before="0" w:after="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51:00Z</dcterms:created>
  <dc:creator>Customer</dc:creator>
  <dc:description/>
  <dc:language>en-US</dc:language>
  <cp:lastModifiedBy>Альона</cp:lastModifiedBy>
  <cp:lastPrinted>2016-05-17T09:16:00Z</cp:lastPrinted>
  <dcterms:modified xsi:type="dcterms:W3CDTF">2016-07-25T08:51:00Z</dcterms:modified>
  <cp:revision>2</cp:revision>
  <dc:subject/>
  <dc:title/>
</cp:coreProperties>
</file>