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Ренкаса Романа Вікторовича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нкаса Р.В. (вх. № 248 від 02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енкасу Роману Вікт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енкасу Роману Вікто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Ренкас Роман Вікто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04-05T07:09:00Z</dcterms:modified>
  <cp:revision>28</cp:revision>
  <dc:subject/>
  <dc:title/>
</cp:coreProperties>
</file>