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Вавнюку Михайлу Михайл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внюка М.М. (вх. № 02 від 04.01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Вавнюку Михайлу Михайл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Вавнюку М.М.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Вавнюк Михайло Михал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1-19T09:35:00Z</dcterms:modified>
  <cp:revision>22</cp:revision>
  <dc:subject/>
  <dc:title/>
</cp:coreProperties>
</file>